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Федеральное государственное бюджетное образовательное</w:t>
      </w:r>
    </w:p>
    <w:p>
      <w:pPr>
        <w:pStyle w:val="TextBody"/>
        <w:spacing w:lineRule="auto" w:line="276"/>
        <w:jc w:val="center"/>
        <w:rPr/>
      </w:pPr>
      <w:r>
        <w:rPr/>
        <w:t>учреждение высшегообразования</w:t>
      </w:r>
    </w:p>
    <w:p>
      <w:pPr>
        <w:pStyle w:val="TextBody"/>
        <w:spacing w:lineRule="auto" w:line="276"/>
        <w:jc w:val="center"/>
        <w:rPr>
          <w:spacing w:val="-67"/>
        </w:rPr>
      </w:pPr>
      <w:r>
        <w:rPr/>
        <w:t>«Тамбовский государственный университет имени Г.Р. Державина»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Институт права и национальной безопасности</w:t>
      </w:r>
    </w:p>
    <w:p>
      <w:pPr>
        <w:pStyle w:val="TextBody"/>
        <w:spacing w:lineRule="auto" w:line="276"/>
        <w:jc w:val="center"/>
        <w:rPr/>
      </w:pPr>
      <w:r>
        <w:rPr/>
        <w:t>Кафедра конституционного и международного прав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ind w:left="4678" w:hanging="0"/>
        <w:rPr/>
      </w:pPr>
      <w:r>
        <w:rPr/>
        <w:t>УТВЕРЖДАЮ</w:t>
      </w:r>
    </w:p>
    <w:p>
      <w:pPr>
        <w:pStyle w:val="TextBody"/>
        <w:ind w:left="4678" w:hanging="0"/>
        <w:rPr/>
      </w:pPr>
      <w:r>
        <w:rPr/>
        <w:t>Директор</w:t>
      </w:r>
    </w:p>
    <w:p>
      <w:pPr>
        <w:pStyle w:val="TextBody"/>
        <w:ind w:left="4678" w:hanging="0"/>
        <w:rPr/>
      </w:pPr>
      <w:r>
        <w:rPr/>
        <w:t>Института права и национальной безопасности</w:t>
      </w:r>
    </w:p>
    <w:p>
      <w:pPr>
        <w:pStyle w:val="TextBody"/>
        <w:ind w:left="4678" w:hanging="0"/>
        <w:rPr/>
      </w:pPr>
      <w:r>
        <w:rPr/>
        <w:t>___________________ В.А. Шуняева</w:t>
      </w:r>
    </w:p>
    <w:p>
      <w:pPr>
        <w:pStyle w:val="TextBody"/>
        <w:ind w:left="4678" w:hanging="0"/>
        <w:rPr/>
      </w:pPr>
      <w:r>
        <w:rPr/>
        <w:t>«___» ________________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70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bookmarkStart w:id="1" w:name="__RefHeading___71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ОП.02 «Конституционное право России»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образовательной программы среднего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профессионального образования - программа подготовки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специалистов среднего звена по специальности</w:t>
      </w:r>
    </w:p>
    <w:p>
      <w:pPr>
        <w:pStyle w:val="TextBody"/>
        <w:spacing w:lineRule="auto" w:line="276" w:before="162" w:after="0"/>
        <w:ind w:left="4350" w:right="1598" w:hanging="2618"/>
        <w:jc w:val="center"/>
        <w:rPr>
          <w:spacing w:val="-67"/>
        </w:rPr>
      </w:pPr>
      <w:r>
        <w:rPr/>
        <w:t>40.02.04 «Юриспруденция»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Квалификация юрист</w:t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027" w:right="903" w:hanging="0"/>
        <w:jc w:val="center"/>
        <w:rPr/>
      </w:pPr>
      <w:r>
        <w:rPr/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бов – 2024 </w:t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95250</wp:posOffset>
            </wp:positionV>
            <wp:extent cx="519430" cy="571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 </w:t>
      </w:r>
      <w:r>
        <w:rPr/>
        <w:t>программы:</w:t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2" w:name="_Hlk99936938"/>
            <w:bookmarkStart w:id="3" w:name="_Hlk99936938"/>
            <w:bookmarkEnd w:id="3"/>
          </w:p>
        </w:tc>
        <w:tc>
          <w:tcPr>
            <w:tcW w:w="94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алина А.А., преподаватель кафедры конституционного и международного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25" w:type="dxa"/>
        <w:jc w:val="left"/>
        <w:tblInd w:w="-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bookmarkStart w:id="4" w:name="_Hlk16711853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фимова Анна Андреевна, руководитель Управления Роскомнадзора по Тамбовской области</w:t>
            </w:r>
            <w:bookmarkEnd w:id="4"/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150495</wp:posOffset>
            </wp:positionV>
            <wp:extent cx="852170" cy="42354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25" w:type="dxa"/>
        <w:jc w:val="left"/>
        <w:tblInd w:w="-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  <w:bookmarkStart w:id="5" w:name="_Hlk167118561"/>
            <w:bookmarkStart w:id="6" w:name="_Hlk167118561"/>
            <w:bookmarkEnd w:id="6"/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ухин Александр Дмитриевич, к.ю.н., доцент, заведующий кафедрой гражданского и арбитражного процесса Института права и национальной безопасности ТГУ имени Г.Р. Державина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bookmarkStart w:id="7" w:name="_Hlk167118623"/>
      <w:bookmarkEnd w:id="7"/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Рабочая программа разработана на основе ФГОС С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утверждена на заседании кафедры конституционного и международного права «25» января 2024 года протокол №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8" w:name="_Hlk167118623"/>
      <w:bookmarkStart w:id="9" w:name="_Hlk167118623"/>
      <w:bookmarkEnd w:id="9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34690</wp:posOffset>
            </wp:positionH>
            <wp:positionV relativeFrom="paragraph">
              <wp:posOffset>140335</wp:posOffset>
            </wp:positionV>
            <wp:extent cx="752475" cy="6000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43"/>
        <w:gridCol w:w="367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bookmarkStart w:id="10" w:name="_Hlk127740631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кафедрой конституционн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международного пра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Е. Садохин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97" w:leader="none"/>
        </w:tabs>
        <w:spacing w:before="0" w:after="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854"/>
      </w:tblGrid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</w:rPr>
        <w:t xml:space="preserve">ОБЩАЯ ХАРАКТЕРИСТИКА РАБОЧЕЙ 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ОП.02 «КОНСТИТУЦИОННОЕ ПРАВО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Учебная дисциплина «Конституционное право России» является обязательной частью общепрофессионального цикла образовательной программы в соответствии с ФГОС СПО по специальности 40.02.04 Юриспруденц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ебная дисциплина «Конституционное право России» обеспечивает формирование профессиональных и общих компетенций по всем видам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 ФГОС СПО по специальности 40.02.04 Юриспруденция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общих компетенций: ОК 01, ОК 02, ОК 04, ОК 05, ОК 06, ОК 07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1"/>
        <w:rPr/>
      </w:pPr>
      <w:r>
        <w:rPr>
          <w:rFonts w:cs="Times New Roman" w:ascii="Times New Roman" w:hAnsi="Times New Roman"/>
          <w:color w:val="000000"/>
          <w:sz w:val="24"/>
        </w:rPr>
        <w:t>Перечень профессиональных компетенций: ПК 1.1, ПК 1.2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обое значение дисциплина имеет при формировании и развитии ОК 01, ОК 02, ОК 04, ОК 05, ОК 06, ОК 07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853"/>
        <w:gridCol w:w="3877"/>
      </w:tblGrid>
      <w:tr>
        <w:trPr>
          <w:trHeight w:val="6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К, ОК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м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</w:t>
            </w:r>
          </w:p>
        </w:tc>
      </w:tr>
      <w:tr>
        <w:trPr>
          <w:trHeight w:val="20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, ОК 0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ть с законодательными и иными нормативными правовыми актами, специальной литературой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нализировать, делать выводы и обосновывать свою точку зрения по конституционно-правовым отношениям;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ять правовые нормы для решения разнообразных практических ситуаций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ые теоретические понятия и положения конституционного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Конституции Российской Федер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государственного устройства России и статуса субъектов Российской Федер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рава, свободы и обязанности человека и гражданин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бирательную систему Российской Федерации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у органов государственной власти и местного самоуправления в Российской Федерации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СТРУКТУРА И СОДЕРЖАНИЕ УЧЕБНОЙ ДИСЦИПЛИНЫ</w:t>
      </w:r>
    </w:p>
    <w:p>
      <w:pPr>
        <w:pStyle w:val="Normal"/>
        <w:spacing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0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.ч. в форме практической подгото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ое обучение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, в том числе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ая рабо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экзаме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2. Тематический план и содержание учебной дисциплины Конституционное право Росс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14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7570"/>
        <w:gridCol w:w="1812"/>
        <w:gridCol w:w="2669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, акад. ч / </w:t>
              <w:br/>
              <w:t xml:space="preserve">в том числе в форме практической подготовки, </w:t>
              <w:br/>
              <w:t>акад. ч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. КОНСТИТУЦИОННОЕ ПРАВО - ВЕДУЩАЯ ОТРАСЛЬ ПРАВА РОССИЙСКОЙ ФЕДЕ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1. Конституционное право Российской Федерации – ведущая отрасль российского пра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Конституционное право Российской Федерации - ведущая отрасль российского права. Понятие, предмет и метод конституционного права Российской Федерации как отрасли права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Конституционно-правовые нормы: понятие, особенности и виды. Конституционно-правовые институты. Система конституционного пра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Конституционно-правовые отнош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Источники конституционного права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конституционного права Российской Федерации в системе российского пра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 1. </w:t>
            </w:r>
            <w:r>
              <w:rPr>
                <w:rFonts w:cs="Times New Roman" w:ascii="Times New Roman" w:hAnsi="Times New Roman"/>
                <w:sz w:val="24"/>
              </w:rPr>
              <w:t>Семинар по теме «Конституционное право Российской Федерации – ведущая отрасль российского пра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I. КОНСТИТУЦИЯ РОССИЙСКОЙ ФЕДЕРАЦИИ И Е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/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2.1. Конституц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оссийской Федерации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й закон государства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Понятие, сущность, функции конституции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Виды конституц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Юридические свойства конститу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Порядок пересмотра Конституции Российской Федерации и принятия конституционных поправок. Толкование Конституции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  <w:r>
              <w:rPr>
                <w:rFonts w:cs="Times New Roman" w:ascii="Times New Roman" w:hAnsi="Times New Roman"/>
                <w:sz w:val="24"/>
              </w:rPr>
              <w:t xml:space="preserve"> Реализация Конституции Российской Федерац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  <w:r>
              <w:rPr>
                <w:rFonts w:cs="Times New Roman" w:ascii="Times New Roman" w:hAnsi="Times New Roman"/>
                <w:sz w:val="24"/>
              </w:rPr>
              <w:t xml:space="preserve"> Охрана Конституции Российской Федерации. Роль Конституционного Суда Российской Федерации в охране Конституции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 2. </w:t>
            </w:r>
            <w:r>
              <w:rPr>
                <w:rFonts w:cs="Times New Roman" w:ascii="Times New Roman" w:hAnsi="Times New Roman"/>
                <w:sz w:val="24"/>
              </w:rPr>
              <w:t>Семинар по теме «Сущность и юридические свойства Конституции Российской Федерации 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2.2. Развитие конституцион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онодательства в Росс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 Основные этапы развития Конституций СССР и России. Документы конституционного значения, принятые до октября 1917 года. Конституция РСФСР 1918 года. Конституция СССР 1924 года и Конституция РСФСР 1925 года. Конституция СССР 1936 года и Конституция РСФСР 1937 года. Конституция СССР 1977 года и Конституция РСФСР 1978 года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нституционная реформа в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новные черты Конституции Российской Федерации 1993 год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3. </w:t>
            </w:r>
            <w:r>
              <w:rPr>
                <w:rFonts w:cs="Times New Roman" w:ascii="Times New Roman" w:hAnsi="Times New Roman"/>
                <w:sz w:val="24"/>
              </w:rPr>
              <w:t>Семинар по теме «Развитие конституционного законодательства в Росс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II. ПОНЯТИЕ ОСНОВ КОНСТИТУЦИОННОГО СТРОЯ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/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, ОК 07;</w:t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3.1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онятие основ конституцион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о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оссийск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/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, ОК 07;</w:t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 Понятие и содержание основ конституционного строя Российской Федерации. Гуманистические основы конституционного строя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Человек, его права и свободы как высшая ценность конституционного стро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Формы государственного устройств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Россия - демократическое, федеративное, правовое государство с республиканской формой правлени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Россия -светское, суверенное социальное государство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Экономические основы конституционного стро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7. Формы собственности в Российской Федерации. Конституционные гарантии развития в Российской Федерации рыночной экономи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Политическое многообразие, многопартийность, равенство всех общественных объединений перед законом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4. </w:t>
            </w:r>
            <w:r>
              <w:rPr>
                <w:rFonts w:cs="Times New Roman" w:ascii="Times New Roman" w:hAnsi="Times New Roman"/>
                <w:sz w:val="24"/>
              </w:rPr>
              <w:t>Семинар по теме «Анализ содержания основ конституционного строя применительно к современным условиям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3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бирательное право и пра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 участие 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ферендуме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Понятие избирательной системы и избирательного права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Принципы избирательного пра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Источники избирательного пра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орядок организации и проведения выборов. Избирательные комиссии. Избирательные округа и избирательные участ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писки избирател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Выдвижение и регистрация списков кандидатов, гарантии  деятельности кандида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Предвыборная агитация и финансирование выбор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8. Порядок голосования, подсчет голосов избирателей, установление результатов выборов и их опубликова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Становление и развитие института референдума в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нятие референдума, предмет и виды референдум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Общие принципы проведения референдум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Назначение референдум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3. Голосование на референдуме и определение его результатов. Ответственность за нарушение законодательства о референдум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5. Семинар по теме «Избирательное право и право на участие в референдуме». Решение практических ситуац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3. Общественные объединения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/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общественных объединений, их организационно-правовые формы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инципы создания и деятельности общественных объедин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Создание общественных объединений, политических партий, их реорганизация и ликвидац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ава и обязанности общественных объединений, политических парт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тветственность за нарушение законов об общественных объединения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V. ОСНОВЫ ПРАВОВОГО СТАТУСА ЛИЧНОСТИ В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/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, ОК 07;</w:t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4.1. Гражданст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оссийск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, ОК 07;</w:t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гражданства Российской Федерации. Гражданство как правовой институ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инципы гражданства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нования и порядок приобретения гражданства Российской Федера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. Приобретение гражданства по рождению. Приобретение гражданства в результате приема в общем и упрощенном порядке. Приобретение гражданства в результате восстановления. Иные основания приобретения гражданст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 Основания прекращения гражданства Российской Федерации. Выход из гражданства. Иные основания прекращения гражданства Российской Федерации. Отмена решения по вопросам гражданства Российской Федераци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Гражданство детей при изменении гражданства родителей, опекунов и попечителей, гражданство недееспособных лиц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7. Полномочные органы, ведающие делами о гражданстве, их компетенц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Производство по делам о гражданстве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Обжалование решений по вопросам гражданства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6. </w:t>
            </w:r>
            <w:r>
              <w:rPr>
                <w:rFonts w:cs="Times New Roman" w:ascii="Times New Roman" w:hAnsi="Times New Roman"/>
                <w:sz w:val="24"/>
              </w:rPr>
              <w:t xml:space="preserve">Семинар по теме «Гражданство Российск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4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титуционные права, свободы и обязанности человека и гражданина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/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, ОК 07;</w:t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Понятие и структура основ правового статуса личности в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инципы правового статуса лич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нятие прав человека и прав граждани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Международно-правовые акты о правах человека и их значение для Росси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Декларация прав и свобод человека и гражданина 1991 года: общая характерист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Понятие конституционных (основных) прав, свобод и обязанностей человека и гражданина, их классификация. Система прав и свобод человека и гражданина в Конституции Российской Федера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 Гражданские (личные) права и свободы человека и гражданин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 Политические права граждан Российской Федераци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. Социально-экономические, культурные права и свободы человека и гражданин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Конституционные обязанности человека и граждани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Конституционные гарантии прав и свобод человека и граждани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. Защита основных прав и свобод. Деятельность государственных органов по обеспечению прав и свобод человека и гражданина. Уполномоченный по правам человек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3. Правовое положение иностранных граждан и лиц без гражданства в РФ. Правовой статус беженцев и вынужденных переселенцев в РФ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Правовой статус беженцев и вынужденных переселенце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. Проблемы обеспечения прав и свобод человека и гражданина в РФ. Возможность ограничения прав и свобод человека и гражданин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7. </w:t>
            </w:r>
            <w:r>
              <w:rPr>
                <w:rFonts w:cs="Times New Roman" w:ascii="Times New Roman" w:hAnsi="Times New Roman"/>
                <w:sz w:val="24"/>
              </w:rPr>
              <w:t xml:space="preserve">Семинар по теме «Права, свободы и обязанности человека и гражданина в Российской Федерации»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V. ФЕДЕРАТИВНОЕ УСТРОЙ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5.1. Федеративное устройство Российской 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онятие и принципы федеративного устройств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нституционно-правовой статус Российской Федерации. Предметы ведения Российской Федерации: исключительные и совмест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иды и статус субъектов Российской Федера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. Понятие и принципы административно-территориального устройства. Виды административно - территориальных единиц. Договор о создании Союзного государства Российской Федерации и Республики Беларус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8. </w:t>
            </w:r>
            <w:r>
              <w:rPr>
                <w:rFonts w:cs="Times New Roman" w:ascii="Times New Roman" w:hAnsi="Times New Roman"/>
                <w:sz w:val="24"/>
              </w:rPr>
              <w:t>Семинар по теме «Федеративное устройство Российской Феде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VI. ОРГАНЫ ГОСУДАРСТВЕННОЙ ВЛАСТИ И ОРГАНЫ МЕСТНОГО САМОУПРАВ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4/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зидент Российской 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авовой статус Президента Российской Федера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Выборы Президента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омпетенция Президента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Досрочное прекращение полномочий Президента Российской Федера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9. </w:t>
            </w:r>
            <w:r>
              <w:rPr>
                <w:rFonts w:cs="Times New Roman" w:ascii="Times New Roman" w:hAnsi="Times New Roman"/>
                <w:sz w:val="24"/>
              </w:rPr>
              <w:t>Семинар по теме «Президент Российской Феде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едеральное Собрание Российской 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Федеральное собрание - Парламент Российской Федерации. Структура, порядок образования Парламента РФ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Совет Федерации: структура и компетенция, порядок работ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Государственная Дума: структура и компетенция. Основные формы работы. Законодательный процесс. Порядок роспуска Государственной Дум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татус депутатов. Основные гарантии депутатской деятельности. Государственный Совет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10. </w:t>
            </w:r>
            <w:r>
              <w:rPr>
                <w:rFonts w:cs="Times New Roman" w:ascii="Times New Roman" w:hAnsi="Times New Roman"/>
                <w:sz w:val="24"/>
              </w:rPr>
              <w:t>Семинар по теме «Федеральное Собрание Российской Феде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вительство Российской 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авительство Российской Федерации: состав и порядок его формиро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мпетенция Правительства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тставка Правительства Российской Федера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11. </w:t>
            </w:r>
            <w:r>
              <w:rPr>
                <w:rFonts w:cs="Times New Roman" w:ascii="Times New Roman" w:hAnsi="Times New Roman"/>
                <w:sz w:val="24"/>
              </w:rPr>
              <w:t>Семинар по теме «Правительство Российской Феде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дебная власть и прокуратура в Российской 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Конституционные принципы правосудия. Судебная систе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едупреждение и противодействие коррупции в сфере судеб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онституционный суд Российской Федерации: состав, компетенц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окуратура Российской Федера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12. </w:t>
            </w:r>
            <w:r>
              <w:rPr>
                <w:rFonts w:cs="Times New Roman" w:ascii="Times New Roman" w:hAnsi="Times New Roman"/>
                <w:sz w:val="24"/>
              </w:rPr>
              <w:t>Семинар по теме «Судебная власть в Российской Феде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е органы субъектов Российской 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/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Представительные (законодательные) органы государственной власти субъектов Российской Федерации: состав, принципы и организационные основы деятельности. Статус депутатов представительных органов субъектов Российской Федера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 Компетенция и правовые акты государственных органов субъектов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Государственные органы исполнительной власти субъектов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Глава субъекта Федерации: правовой статус, компетенц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естное самоуправление в Российской 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местного самоупра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истема местного самоуправления в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лномочия местного самоупра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Гарантии местного самоуправ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межуточная аттест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6"/>
          <w:type w:val="nextPage"/>
          <w:pgSz w:orient="landscape" w:w="16838" w:h="11906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1" w:name="_Hlk167119758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инет «Конституционного и административного права», оснащенный основным оборудованием: стол заседаний - 1 шт. (12 секций); стул венский - 20 шт; стол ученический - 5 шт; стул ученический - 10 шт; стол с трибуной - 1 шт; кафедра - 1 шт; интерактивная доска - 1 шт; проектор - 1 шт; ноутбук – 1 шт; доска меловая - 1 шт; флаг - 2 шт; герб – 2 шт; учебно-наглядные пособия (карты); учебно-методическая литература;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речень программного обеспечен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spersk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poi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curi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 бизнеса – Стандартны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i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500-2499 Node 1 year Educational Renewal Licence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ерационна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icrosoft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Windows 10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dobe Reader XI (11.0.08) - Russian Adobe Systems Incorporated 10.11.2014 187, 00 MB 11.0.08. 7-Zip 9.20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Microsoft Office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фессиональный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юс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2007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  <w:bookmarkStart w:id="12" w:name="_Hlk167119758"/>
      <w:bookmarkStart w:id="13" w:name="_Hlk167119758"/>
      <w:bookmarkEnd w:id="13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 Информационное обеспечение реализации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 Комкова, Г. Н. Конституционное право : учебник для среднего профессионального образования / Г. Н. Комкова, Е. В. Колесников, М. А. Липчанская. — 6-е изд., перераб. и доп. — Москва : Издательство Юрайт, 2021. — 449 с.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 Комкова, Г. Н. Конституционное право : учебник для среднего профессионального образования / Г. Н. Комкова, Е. В. Колесников, М. А. Липчанская. — 6-е изд., перераб. и доп. — Москва : Издательство Юрайт, 2022. — 449 с. — (Профессиональное образование). — ISBN 978-5-534-14971-5. — Текст : электронный // Образовательная платформа Юрайт [сайт]. — URL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s://urait.ru/bcode/490197</w:t>
        </w:r>
      </w:hyperlink>
      <w:r>
        <w:rPr>
          <w:rFonts w:cs="Times New Roman" w:ascii="Times New Roman" w:hAnsi="Times New Roman"/>
          <w:sz w:val="24"/>
        </w:rPr>
        <w:t xml:space="preserve"> (дата обращения: 10.05.2022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2. Основные электронные издания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онституционное право. Практикум : учебное пособие для среднего профессионального образования / Н. Н. Аверьянова [и др.] ; под общей редакцией Г. Н. Комковой. — 2-е изд., испр. и доп. — Москва : Издательство Юрайт, 2022. — 207 с. — (Профессиональное образование). — ISBN 978-5-534-03722-7. — Текст : электронный // Образовательная платформа Юрайт [сайт]. — URL: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https://urait.ru/bcode/497754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10.05.2022).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удненко, Л. А. Конституционное право : учебник для среднего профессионального образования / Л. А. Нудненко. — 7-е изд., перераб. и доп. — Москва : Издательство Юрайт, 2022. — 531 с. — (Профессиональное образование). — ISBN 978-5-534-14051-4. — Текст : электронный // Образовательная платформа Юрайт [сайт]. — URL: </w:t>
      </w:r>
      <w:hyperlink r:id="rId9">
        <w:r>
          <w:rPr>
            <w:rStyle w:val="InternetLink"/>
            <w:rFonts w:cs="Times New Roman" w:ascii="Times New Roman" w:hAnsi="Times New Roman"/>
            <w:sz w:val="24"/>
          </w:rPr>
          <w:t>https://urait.ru/bcode/490195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10.05.2022)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удненко, Л. А. Конституционное право. Практикум : учебное пособие для среднего профессионального образования / Л. А. Нудненко. — 5-е изд. — Москва : Издательство Юрайт, 2022. — 278 с. — (Профессиональное образование). — ISBN 978-5-534-13750-7. — Текст : электронный // Образовательная платформа Юрайт [сайт]. — URL: 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>https://urait.ru/bcode/490196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10.05.2022).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Стрекозов, В. Г. Конституционное право : учебник для среднего профессионального образования / В. Г. Стрекозов. — 8-е изд., перераб. и доп. — Москва : Издательство Юрайт, 2022. — 279 с. — (Профессиональное образование). — ISBN 978-5-534-15103-9. — Текст : электронный // Образовательная платформа Юрайт [сайт]. — URL: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https://urait.ru/bcode/489598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10.05.2022)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Чашин, А. Н. Конституционное право : учебное пособие для среднего профессионального образования / А. Н. Чашин. — Москва : Издательство Юрайт, 2022. — 255 с. — (Профессиональное образование). — ISBN 978-5-534-12145-2. — Текст : электронный // Образовательная платформа Юрайт [сайт]. — URL: 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https://urait.ru/bcode/495165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10.05.2022)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ечкин, А. В. Конституционное право. Практика высших судебных инстанций России с комментариями : учебное пособие для среднего профессионального образования / А. В. Нечкин, О. А. Кожевников. — Москва : Издательство Юрайт, 2022. — 373 с. — (Профессиональное образование). — ISBN 978-5-534-13355-4. — Текст : электронный // Образовательная платформа Юрайт [сайт]. — URL: </w:t>
      </w:r>
      <w:hyperlink r:id="rId13">
        <w:r>
          <w:rPr>
            <w:rStyle w:val="InternetLink"/>
            <w:rFonts w:cs="Times New Roman" w:ascii="Times New Roman" w:hAnsi="Times New Roman"/>
            <w:sz w:val="24"/>
          </w:rPr>
          <w:t>https://urait.ru/bcode/496250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10.05.2022)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ечкин, А. В. Организация государственной власти в субъектах Российской Федерации : учебник для среднего профессионального образования / А. В. Нечкин. — Москва : Издательство Юрайт, 2022. — 130 с. — (Профессиональное образование). — ISBN 978-5-534-11531-4. — Текст : электронный // Образовательная платформа Юрайт [сайт]. — URL: </w:t>
      </w:r>
      <w:hyperlink r:id="rId14">
        <w:r>
          <w:rPr>
            <w:rStyle w:val="InternetLink"/>
            <w:rFonts w:cs="Times New Roman" w:ascii="Times New Roman" w:hAnsi="Times New Roman"/>
            <w:sz w:val="24"/>
          </w:rPr>
          <w:t>https://urait.ru/bcode/495600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10.05.2022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3. Дополнительные источники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итуция Российской Федерации: принята всенародным голосованием 12 дек. 1993 г. //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общая декларация прав человека: Принята Генерал. Ассамблеей ООН: от 10.12.1948 // Рос. газ.- 1995.- 5 апр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кларация прав и свобод человека и гражданина: Принята Верхов. Советом РСФСР: от 22.11.1991 // Ведомости СНД и ВС РСФСР.- 1991.- №52.- Ст. 1865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Декларация о государственном суверенитете России: Принята 12.06.1990 // Ведомости СНД РСФСР.- 1990.- №2.- Ст.22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вропейская Конвенция о защите прав человека и основных свобод: 1950 г. // Рос. газ.- 1995.- 5 апр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31.05.2002 N 62-ФЗ "О гражданстве Российской Федерации" //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Федеральный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закон</w:t>
        </w:r>
      </w:hyperlink>
      <w:r>
        <w:rPr>
          <w:rFonts w:cs="Times New Roman" w:ascii="Times New Roman" w:hAnsi="Times New Roman"/>
          <w:sz w:val="24"/>
        </w:rPr>
        <w:t xml:space="preserve"> от 19 февраля 1993 г. N 4528-1 "О беженцах" //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РФ от 19.02.1993 N 4530-1 "О вынужденных переселенцах"</w:t>
        <w:tab/>
        <w:t>// СПС "Консультант Плюс"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12.06.2002 N 67-ФЗ "Об основных гарантиях избирательных прав и права на участие в референдуме граждан Российской Федерации"//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й закон от 10.01.2003 N 19-ФЗ "О выборах Президента Российской Федерации" //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й закон от 22.02.2014 N 20-ФЗ "О выборах депутатов Государственной Думы Федерального Собрания Российской Федерации"//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й закон от 22.12.2020 N 439-ФЗ "О порядке формирования Совета Федерации Федерального Собрания Российской Федерации" //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Федеральный конституционный закон от 21.07.1994 N 1-ФКЗ "О Конституционном Суде Российской Федерации"//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Федеральный конституционный закон от 31.12.1996 N 1-ФКЗ "О судебной системе Российской Федерации"//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О Правительстве РФ: федерал. конституц. закон: от 06.11.2020, №4-ФКЗ (с изменениями и дополнениями) //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й закон от 06.10.2003 N 131-ФЗ "Об общих принципах организации местного самоуправления в Российской Федерации"//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4.КОНТРОЛЬ И ОЦЕНКА РЕЗУЛЬТАТОВ ОСВОЕНИЯ </w:t>
        <w:br/>
        <w:t>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ритерии и методы оценивания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958"/>
        <w:gridCol w:w="2820"/>
      </w:tblGrid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обуч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оценк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7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основные теоретические понятия и положения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конституционного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  <w:br/>
              <w:t>- 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практических задан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троль самостоятельной работы студентов (в письменной или устной форм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>- содержание Конституции Российской Федерации;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ценка по итогам выполнения индивидуальных письменных заданий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блюдение по итогам тестирования и выполнения контрольной работы, практических зад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особенности государственного устройства России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и статуса субъектов федерации;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знание учебного материал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основные права, свободы и обязанности человека и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гражданина;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избирательную систему Российской Федерации;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практических ситуаций с нормативным правовым обоснование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- систему органов государственной власти и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>местного самоуправления в Российской Федерации.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работать с законодательными и иными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нормативными правовыми актами, специальной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литературой;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 ч. с использованием информационно-компьютерных технологий- решение практических ситуаций с нормативным правовым обосн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>
          <w:trHeight w:val="896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анализировать, делать выводы и обосновывать свою точку зрения по конституционно-правовым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отношениям;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практических задан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онтроль самостоятельной работы студентов (в письменной или устной форм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>
          <w:trHeight w:val="896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применять правовые нормы для решения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разнообразных практических ситуаций;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 ч. с использованием информационно-компьютерных технологий- решение практических ситуаций с нормативным правовым обосн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>
          <w:trHeight w:val="896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- анализировать решения Конституционного Суда Российской Федерации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 Экспертная оценка освоенных знаний и умений в процессе проведения экзаме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 Типовые оценочные средства текущего контроля по разделам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Какая из групп общественных отношений относится к предмету конституционного права?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вершение управленческих действий и соответствующих управленческих процедур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о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>рганизация и функционирование системы органов федеральной государственной власти Российской Федерации, органов судебной власти, а также местного самоуправления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я деятельности представительных, исполнительно-распорядительных и иных органов местного самоуправления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 организация 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ятельности го</w:t>
        <w:softHyphen/>
        <w:t>сударства и муниципальных образований по планомерному обра</w:t>
        <w:softHyphen/>
        <w:t>зованию (формированию), распределению и использованию денеж</w:t>
        <w:softHyphen/>
        <w:t>ных фондов (финансовых ресурсов) в целях реализации своих задач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Какой из названных способов преобладает при регулировании конституционно-правовых отношений?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озволение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ординация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язывание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ощрение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Какой из названных правовых актов относится к источникам конституционного права?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риказ о приеме на работу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административный регламент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едеральный конституционный закон «О Конституционном Суде Российской Федерации»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постановление Пленума Верховного Суда РФ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Система конституционного права как отрасли права состоит из: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нститутов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лав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азделов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частей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Наука конституционного права – это совокупность: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теорий о конституционно-правовой действительности; 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функций, воздействующих на окружающую действительность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ормативных правовых актов регулирующих конституционно-правовые отношения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тодов познания конституционно-правовой действительности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Структура Конституции – это: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вокупность ее статей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определенная система группировки однородных конституционных норм в разделы, главы и последовательность их расположения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овокупность ее статей, глав и разделов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овокупность ее статей, глав и разделов объединяемых содержанием преамбулы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Пятая глава Конституции РФ называется: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авительство РФ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едеральное Собрание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езидент РФ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Федеративное устройство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Формой непосредственной демократии не является: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импозиум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ход жителей населенного пункта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родная правотворческая инициатива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бращения в органы власти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Правовое государство это государство, в котором: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сутствует коррупция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еспечивается законность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аво стоит над государством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ражданское общество управляет делами государства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Конституционно-правовой статус человека и гражданина – это: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пособность лица иметь конституционные права и нести обязанности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пособность быть субъектом конституционно-правовых отношений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совокупность гарантируемых Конституцией прав и свобод, а также устанавливаемых обязанностей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особность лица своими действиями приобретать и осуществлять конституционные права, создавать конституционные обязанности и исполнять их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 Промежуточная аттестация по разделам</w:t>
      </w:r>
    </w:p>
    <w:p>
      <w:pPr>
        <w:pStyle w:val="TextBody"/>
        <w:ind w:right="132" w:firstLine="567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>Примеры вопросов по дисциплине «Конституционное право России»</w:t>
      </w:r>
    </w:p>
    <w:p>
      <w:pPr>
        <w:pStyle w:val="TextBody"/>
        <w:ind w:right="132" w:firstLine="567"/>
        <w:jc w:val="center"/>
        <w:rPr/>
      </w:pPr>
      <w:r>
        <w:rPr>
          <w:sz w:val="24"/>
          <w:szCs w:val="24"/>
        </w:rPr>
        <w:t>для экзамена</w:t>
      </w:r>
    </w:p>
    <w:p>
      <w:pPr>
        <w:pStyle w:val="TextBody"/>
        <w:ind w:right="13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Понятие, предмет, источники, нормы и система конституционного права РФ как отрасли права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Конституционные правоотношения, их субъекты, объекты, содержание и классификация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нятие, предмет, источники и система науки конституционного права РФ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нятие и правовые признаки Конституции РФ, ее структура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рядок принятия и изменения действующей Конституции РФ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тановление и развитие конституционного законодательства в дореволюционной России, РСФСР и СССР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нятие конституционной ответственности и ее виды. 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>Конституционный строй Российской Федерации: понятие и структура. Правовые основы конституционного строя РФ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литическая система российского общества как механизм народовластия: понятие, и структура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ссийское государство в политической системе общества. Государство и гражданское общество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Общественные объединения в политической системе общества: понятие, виды, статус.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итические партии: понятие, задачи, классификация.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авовой статус политических партий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епосредственная и представительная формы демократии.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Экономическая система российского общества: понятие, структура и принципы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- социальное государство. Развитие и современные особенности социальной структуры общества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сновы правового положения граждан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Гражданство по рождению и натурализация. Апатриды. Утрата гражданства.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Гражданство Российской Федерации: понятие, признаки, принципы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авовое положение беженцев и вынужденных переселенцев. Право политического убежища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Основные права, свободы и обязанности личности: понятие и правовая природа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Законодательство о порядке рассмотрения жалоб граждан. 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Международно-правовая защита прав и свобод граждан Российской Федерации. 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Институт Уполномоченного по правам человека в РФ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Личные права и свободы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оциально-экономические и культурные права, свободы и обязанности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литические права, свободы и обязанности.  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Основы правового положения иностранных граждан и лиц без гражданства в Российской Федерации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ущность и структура России как федерации в современный период. 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Разграничение предметов ведения и полномочий между органами государственной власти РФ и органами государственной власти субъектов РФ. 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Административно-территориальное устройство субъектов Российской Федерации.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Конституционные основы системы исполнительных органов в Российской Федерации.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Конституционные основы судебной системы и прокуратуры в РФ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литико-правовое значение выборов. Принципы избирательного права РФ в современный период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Организация выборов. Избирательные округа, участки, избирательные комиссии. 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Мажоритарная избирательная система. Признание выборов недействительными или несостоявшимися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опорциональная избирательная система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авовой статус депутата Государственной Думы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авовой статус сенатора Российской Федерации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Формирование, структура, компетенция и акты Государственной Думы ФС РФ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Формирование, структура, компетенция и акты Совета Федерации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арламентские слушания в Государственной Думе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арламентское расследование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конодательный процесс в Федеральном Собрании Российской Федерации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Особенности принятия федеральных конституционных законов. 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Президент РФ, его положение в системе государственных органов. Порядок избрания и отрешения от должности, срок полномочий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лномочия и акты Президента РФ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Администрация Президента РФ. Полномочные представители Президента в федеральных округах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авительство РФ: организация, подчиненность, акты, отставка, полномочия. 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ительные органы государственной власти субъектов РФ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рганы исполнительной власти субъектов РФ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убличная власть и принципы её организации.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Понятие, развитие и сущность местного самоуправления. Местное самоуправление и государство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Муниципальные образования и их органы. Территориальное самоуправление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4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eastAsia="Times New Roman"/>
      <w:i/>
      <w:color w:val="000000"/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1">
    <w:name w:val="Обычный1"/>
    <w:qFormat/>
    <w:rPr>
      <w:rFonts w:ascii="Calibri" w:hAnsi="Calibri" w:cs="Calibri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Выделение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i/>
      <w:color w:val="000000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s://urait.ru/bcode/490197" TargetMode="External"/><Relationship Id="rId8" Type="http://schemas.openxmlformats.org/officeDocument/2006/relationships/hyperlink" Target="https://urait.ru/bcode/497754" TargetMode="External"/><Relationship Id="rId9" Type="http://schemas.openxmlformats.org/officeDocument/2006/relationships/hyperlink" Target="https://urait.ru/bcode/490195" TargetMode="External"/><Relationship Id="rId10" Type="http://schemas.openxmlformats.org/officeDocument/2006/relationships/hyperlink" Target="https://urait.ru/bcode/490196" TargetMode="External"/><Relationship Id="rId11" Type="http://schemas.openxmlformats.org/officeDocument/2006/relationships/hyperlink" Target="https://urait.ru/bcode/489598" TargetMode="External"/><Relationship Id="rId12" Type="http://schemas.openxmlformats.org/officeDocument/2006/relationships/hyperlink" Target="https://urait.ru/bcode/495165" TargetMode="External"/><Relationship Id="rId13" Type="http://schemas.openxmlformats.org/officeDocument/2006/relationships/hyperlink" Target="https://urait.ru/bcode/496250" TargetMode="External"/><Relationship Id="rId14" Type="http://schemas.openxmlformats.org/officeDocument/2006/relationships/hyperlink" Target="https://urait.ru/bcode/495600" TargetMode="External"/><Relationship Id="rId15" Type="http://schemas.openxmlformats.org/officeDocument/2006/relationships/hyperlink" Target="http://pravo.gov.ru/proxy/ips/?docbody=&amp;firstDoc=1&amp;lastDoc=1&amp;nd=102065756" TargetMode="External"/><Relationship Id="rId16" Type="http://schemas.openxmlformats.org/officeDocument/2006/relationships/hyperlink" Target="http://pravo.gov.ru/proxy/ips/?docbody=&amp;firstDoc=1&amp;lastDoc=1&amp;nd=102065756" TargetMode="External"/><Relationship Id="rId17" Type="http://schemas.openxmlformats.org/officeDocument/2006/relationships/hyperlink" Target="consultantplus://offline/ref=E86D368721904788F186FC6B5247FFA560678264D6E7635C86433AFF7395597ECB4435F80C12255EA455829F67z5K9K" TargetMode="External"/><Relationship Id="rId18" Type="http://schemas.openxmlformats.org/officeDocument/2006/relationships/hyperlink" Target="http://pravo.gov.ru/proxy/ips/?docbody=&amp;firstDoc=1&amp;lastDoc=1&amp;nd=102065756" TargetMode="External"/><Relationship Id="rId19" Type="http://schemas.openxmlformats.org/officeDocument/2006/relationships/hyperlink" Target="http://pravo.gov.ru/proxy/ips/?docbody=&amp;firstDoc=1&amp;lastDoc=1&amp;nd=102065756" TargetMode="External"/><Relationship Id="rId20" Type="http://schemas.openxmlformats.org/officeDocument/2006/relationships/hyperlink" Target="http://pravo.gov.ru/proxy/ips/?docbody=&amp;firstDoc=1&amp;lastDoc=1&amp;nd=102065756" TargetMode="External"/><Relationship Id="rId21" Type="http://schemas.openxmlformats.org/officeDocument/2006/relationships/hyperlink" Target="http://pravo.gov.ru/proxy/ips/?docbody=&amp;firstDoc=1&amp;lastDoc=1&amp;nd=102065756" TargetMode="External"/><Relationship Id="rId22" Type="http://schemas.openxmlformats.org/officeDocument/2006/relationships/hyperlink" Target="http://pravo.gov.ru/proxy/ips/?docbody=&amp;firstDoc=1&amp;lastDoc=1&amp;nd=102065756" TargetMode="External"/><Relationship Id="rId23" Type="http://schemas.openxmlformats.org/officeDocument/2006/relationships/hyperlink" Target="http://pravo.gov.ru/proxy/ips/?docbody=&amp;firstDoc=1&amp;lastDoc=1&amp;nd=102065756" TargetMode="External"/><Relationship Id="rId24" Type="http://schemas.openxmlformats.org/officeDocument/2006/relationships/hyperlink" Target="http://pravo.gov.ru/proxy/ips/?docbody=&amp;firstDoc=1&amp;lastDoc=1&amp;nd=102065756" TargetMode="External"/><Relationship Id="rId25" Type="http://schemas.openxmlformats.org/officeDocument/2006/relationships/hyperlink" Target="http://pravo.gov.ru/proxy/ips/?docbody=&amp;firstDoc=1&amp;lastDoc=1&amp;nd=102065756" TargetMode="External"/><Relationship Id="rId26" Type="http://schemas.openxmlformats.org/officeDocument/2006/relationships/hyperlink" Target="http://pravo.gov.ru/proxy/ips/?docbody=&amp;firstDoc=1&amp;lastDoc=1&amp;nd=102065756" TargetMode="External"/><Relationship Id="rId27" Type="http://schemas.openxmlformats.org/officeDocument/2006/relationships/header" Target="head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3:00Z</dcterms:created>
  <dc:creator>Ангелина</dc:creator>
  <dc:description/>
  <cp:keywords/>
  <dc:language>en-US</dc:language>
  <cp:lastModifiedBy>Alexandra</cp:lastModifiedBy>
  <dcterms:modified xsi:type="dcterms:W3CDTF">2024-05-20T17:49:00Z</dcterms:modified>
  <cp:revision>20</cp:revision>
  <dc:subject/>
  <dc:title/>
</cp:coreProperties>
</file>