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/>
      </w:pPr>
      <w:bookmarkStart w:id="0" w:name="_Hlk167127600"/>
      <w:bookmarkEnd w:id="0"/>
      <w:r>
        <w:rPr/>
        <w:t>Министерство науки и высшего образования Российской Федерации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Федеральное государственное бюджетное образовательное</w:t>
      </w:r>
    </w:p>
    <w:p>
      <w:pPr>
        <w:pStyle w:val="TextBody"/>
        <w:spacing w:lineRule="auto" w:line="276"/>
        <w:jc w:val="center"/>
        <w:rPr/>
      </w:pPr>
      <w:r>
        <w:rPr/>
        <w:t>учреждение высшегообразования</w:t>
      </w:r>
    </w:p>
    <w:p>
      <w:pPr>
        <w:pStyle w:val="TextBody"/>
        <w:spacing w:lineRule="auto" w:line="276"/>
        <w:jc w:val="center"/>
        <w:rPr>
          <w:spacing w:val="-67"/>
        </w:rPr>
      </w:pPr>
      <w:r>
        <w:rPr/>
        <w:t>«Тамбовский государственный университет имени Г.Р. Державина»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Институт права и национальной безопасности</w:t>
      </w:r>
    </w:p>
    <w:p>
      <w:pPr>
        <w:pStyle w:val="TextBody"/>
        <w:spacing w:lineRule="auto" w:line="276"/>
        <w:jc w:val="center"/>
        <w:rPr/>
      </w:pPr>
      <w:r>
        <w:rPr/>
        <w:t>Кафедра теории и истории государства и права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ind w:left="4678" w:hanging="0"/>
        <w:rPr/>
      </w:pPr>
      <w:r>
        <w:rPr/>
        <w:t>УТВЕРЖДАЮ</w:t>
      </w:r>
    </w:p>
    <w:p>
      <w:pPr>
        <w:pStyle w:val="TextBody"/>
        <w:ind w:left="4678" w:hanging="0"/>
        <w:rPr/>
      </w:pPr>
      <w:r>
        <w:rPr/>
        <w:t>Директор</w:t>
      </w:r>
    </w:p>
    <w:p>
      <w:pPr>
        <w:pStyle w:val="TextBody"/>
        <w:ind w:left="4678" w:hanging="0"/>
        <w:rPr/>
      </w:pPr>
      <w:r>
        <w:rPr/>
        <w:t>Института права и национальной безопасности</w:t>
      </w:r>
    </w:p>
    <w:p>
      <w:pPr>
        <w:pStyle w:val="TextBody"/>
        <w:ind w:left="4678" w:hanging="0"/>
        <w:rPr/>
      </w:pPr>
      <w:r>
        <w:rPr/>
        <w:t>___________________ В.А. Шуняева</w:t>
      </w:r>
    </w:p>
    <w:p>
      <w:pPr>
        <w:pStyle w:val="TextBody"/>
        <w:ind w:left="4678" w:hanging="0"/>
        <w:rPr/>
      </w:pPr>
      <w:r>
        <w:rPr/>
        <w:t>«___» ________________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__RefHeading___70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/>
      </w:pPr>
      <w:bookmarkStart w:id="2" w:name="__RefHeading___71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</w:rPr>
        <w:t>ОП.05 «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технологии в юридической деятельно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образовательной программы среднего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профессионального образования - программа подготовки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специалистов среднего звена по специальности</w:t>
      </w:r>
    </w:p>
    <w:p>
      <w:pPr>
        <w:pStyle w:val="TextBody"/>
        <w:spacing w:lineRule="auto" w:line="276" w:before="162" w:after="0"/>
        <w:ind w:left="4350" w:right="1598" w:hanging="2618"/>
        <w:jc w:val="center"/>
        <w:rPr>
          <w:spacing w:val="-67"/>
        </w:rPr>
      </w:pPr>
      <w:r>
        <w:rPr/>
        <w:t>40.02.04 «Юриспруденция»</w:t>
      </w:r>
    </w:p>
    <w:p>
      <w:pPr>
        <w:pStyle w:val="TextBody"/>
        <w:spacing w:lineRule="auto" w:line="276" w:before="162" w:after="0"/>
        <w:ind w:left="4350" w:right="1598" w:hanging="2618"/>
        <w:jc w:val="center"/>
        <w:rPr/>
      </w:pPr>
      <w:r>
        <w:rPr/>
        <w:t>Квалификация юрист</w:t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027" w:right="903" w:hanging="0"/>
        <w:jc w:val="center"/>
        <w:rPr/>
      </w:pPr>
      <w:r>
        <w:rPr/>
        <w:t>Год набора 202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мбов – 2024 </w:t>
      </w:r>
    </w:p>
    <w:p>
      <w:pPr>
        <w:pStyle w:val="Normal"/>
        <w:ind w:right="6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Hlk167127600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Разработчикпрограммы:</w:t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4" w:name="_Hlk99936938"/>
            <w:bookmarkStart w:id="5" w:name="_Hlk99936938"/>
            <w:bookmarkEnd w:id="5"/>
          </w:p>
        </w:tc>
        <w:tc>
          <w:tcPr>
            <w:tcW w:w="942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ин В.В., преподаватель кафедры специальной подготовки и обеспечения национальной безопасности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аблев Юрий Юрьевич, к.п.н., начальник отдела профессиональной подготовки, подполковник внутренней службы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ехов Алексей Васильевич, к.т.н., доцент, доцент кафедры специальной подготовки и обеспечения национальной безопасности ТГУ имени Г.Р. Державина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Рабочая программа разработана на основе ФГОС С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утверждена на заседании кафедры теории и истории государства и права «21» января 2024 года протокол №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43"/>
        <w:gridCol w:w="3679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6" w:name="_Hlk127740631"/>
            <w:bookmarkEnd w:id="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кафедрой теор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стории государства и прав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4225" cy="3346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104" r="-4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В. Лапаева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97" w:leader="none"/>
        </w:tabs>
        <w:spacing w:before="0" w:after="0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1854"/>
      </w:tblGrid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</w:rPr>
        <w:t xml:space="preserve">ОБЩАЯ ХАРАКТЕРИСТИКА РАБОЧЕЙ ПРОГРАММЫ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ОП.01 «ТЕОРИЯ ГОСУДАРСТВА И ПРА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1. Место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ебная дисциплина «Информационные технологии в юридической деятельности» является обязательной частью общепрофессионального цикла примерной образовательной программы в соответствии с ФГОС СПО по специальност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ое значение дисциплина имеет при формировании и развитии ОК 01, ОК 02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2. Цель и планируемые результаты освоения дисциплины: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5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3853"/>
        <w:gridCol w:w="3877"/>
      </w:tblGrid>
      <w:tr>
        <w:trPr>
          <w:trHeight w:val="61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К, ОК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ме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</w:t>
            </w:r>
          </w:p>
        </w:tc>
      </w:tr>
      <w:tr>
        <w:trPr>
          <w:trHeight w:val="20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bookmarkStart w:id="7" w:name="__RefHeading___72"/>
            <w:bookmarkEnd w:id="7"/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1, ОК 02,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являть и эффективно искать информацию, необходимую для решения задачи и/или проблемы, определять необходимые ресурсы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необходимые источники информации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нировать процесс поиска; структурировать получаемую информацию;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елять наиболее значимое в перечне информации; оценивать практическую значимость результатов поиска;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различные цифровые средства для решения профессиональных задач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емы структурирования информации;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ат оформления результатов поиска информации, современные средства и устройства информатизации;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 СТРУКТУРА И СОДЕРЖАНИЕ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1. Объем учебной дисциплины и виды учебной работы</w:t>
      </w:r>
    </w:p>
    <w:tbl>
      <w:tblPr>
        <w:tblW w:w="9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0"/>
      </w:tblGrid>
      <w:tr>
        <w:trPr>
          <w:trHeight w:val="44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ид учебной работ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в часах</w:t>
            </w:r>
          </w:p>
        </w:tc>
      </w:tr>
      <w:tr>
        <w:trPr>
          <w:trHeight w:val="36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образовательной программы учебной дисциплин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</w:tr>
      <w:tr>
        <w:trPr>
          <w:trHeight w:val="416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.ч. в форме практической подготов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</w:tr>
      <w:tr>
        <w:trPr>
          <w:trHeight w:val="33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. ч.:</w:t>
            </w:r>
          </w:p>
        </w:tc>
      </w:tr>
      <w:tr>
        <w:trPr>
          <w:trHeight w:val="319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тическое обучение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ие занятия, в том числе: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урсовая работа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стоятельная работ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межуточная аттестация 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дифференцированный заче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2. Тематический план и содержание учебной дисциплины Теория государства и прав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363"/>
        <w:gridCol w:w="2722"/>
        <w:gridCol w:w="18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ов и те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 и формы организации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еятельности обучающихс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Объем, акад. ч / </w:t>
              <w:br/>
              <w:t xml:space="preserve">в том числе в форме практической подготовки, </w:t>
              <w:br/>
              <w:t>акад. 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1. БАЗОВЫЕ ПРОГРАММНЫЕ ПРОДУКТЫ В ПРОФЕССИОНАЛЬНОЙ ДЕЯТЕЛЬНОСТ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6/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8" w:name="_Hlk167287391"/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9" w:name="_Hlk167287391"/>
            <w:r>
              <w:rPr>
                <w:rFonts w:cs="Times New Roman" w:ascii="Times New Roman" w:hAnsi="Times New Roman"/>
                <w:b/>
                <w:sz w:val="24"/>
              </w:rPr>
              <w:t>Обработка текстовой информации в MS Word</w:t>
            </w:r>
            <w:bookmarkEnd w:id="9"/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/4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овые редакторы как один из видов прикладного программного обеспечения. Создание, редактирование и форматирование документов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к печати. Создание текстовых документов сложной структуры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умерация рисунков и таблиц. Создание оглавления, списка иллюстрац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1. Подготовка текста к печати. Форматирование текста, вставка номеров страниц, колонтитулов, проверка правописания, предварительный просмотр документ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10" w:name="_Hlk167287404"/>
            <w:r>
              <w:rPr>
                <w:rFonts w:cs="Times New Roman" w:ascii="Times New Roman" w:hAnsi="Times New Roman"/>
                <w:b/>
                <w:sz w:val="24"/>
              </w:rPr>
              <w:t>Тема 1.2. Технология использования электронных таблиц.</w:t>
            </w:r>
            <w:bookmarkEnd w:id="10"/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/4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е электронных таблиц. Связь листов и книг. Расчёты, использование функций. Обработка данных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2. Создание и редактирование таблиц: формул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ие математических, статистических и финансовых функций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роение диаграмм. Обработка данных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2. ТЕХНОЛОГИИ ПОИСКА ИНФОРМАЦИИ В ЮРИДИЧЕСКОЙ ДЕЯТЕЛЬНОСТ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8/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11" w:name="_Hlk167287421"/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1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12" w:name="_Hlk167287421"/>
            <w:r>
              <w:rPr>
                <w:rFonts w:cs="Times New Roman" w:ascii="Times New Roman" w:hAnsi="Times New Roman"/>
                <w:b/>
                <w:sz w:val="24"/>
              </w:rPr>
              <w:t xml:space="preserve">Справочно-правовые системы как средство поиска юридической информации. Общая характеристика справочно-правовой системы «КонсультантПлюс»  </w:t>
            </w:r>
            <w:bookmarkEnd w:id="12"/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/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и свойства справочно-правовой системы. Поиск юридической информации в справочно-правовых системах. Справочно-правовая система «КонсультантПлюс»: интерфейс программы, основные приёмы работ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.3. Работа со справочно-правовой системой «КонсультантПлюс»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13" w:name="_Hlk167287431"/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14" w:name="_Hlk167287431"/>
            <w:r>
              <w:rPr>
                <w:rFonts w:cs="Times New Roman" w:ascii="Times New Roman" w:hAnsi="Times New Roman"/>
                <w:b/>
                <w:sz w:val="24"/>
              </w:rPr>
              <w:t>Общая характеристика справочно-правовой системы «Гарант»</w:t>
            </w:r>
            <w:bookmarkEnd w:id="14"/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/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равочно-правовая система «Гарант»: интерфейс программы, основные приёмы работ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4. Работа со справочно-правовой системой «Гарант»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15" w:name="_Hlk167287446"/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3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16" w:name="_Hlk167287446"/>
            <w:r>
              <w:rPr>
                <w:rFonts w:cs="Times New Roman" w:ascii="Times New Roman" w:hAnsi="Times New Roman"/>
                <w:b/>
                <w:sz w:val="24"/>
              </w:rPr>
              <w:t>Общая характеристика справочно-правовой системы «Кодекс»</w:t>
            </w:r>
            <w:bookmarkEnd w:id="16"/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3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равочно-правовая система «Кодекс»: интерфейс программы, основные приёмы работ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5. Работа со справочно-правовой системой «Кодекс»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17" w:name="_Hlk167287458"/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4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18" w:name="_Hlk167287458"/>
            <w:r>
              <w:rPr>
                <w:rFonts w:cs="Times New Roman" w:ascii="Times New Roman" w:hAnsi="Times New Roman"/>
                <w:b/>
                <w:sz w:val="24"/>
              </w:rPr>
              <w:t>Интегрированный полнотекстовый банк правовой информации «Законодательство России»</w:t>
            </w:r>
            <w:bookmarkEnd w:id="18"/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грированный банк «Законодательство России»: основные приёмы работ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6. Работа с интегрированным банком «Законодательство России»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 xml:space="preserve"> (дифференцированный зачет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44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bookmarkStart w:id="19" w:name="_Hlk167288728"/>
      <w:bookmarkEnd w:id="19"/>
      <w:r>
        <w:rPr>
          <w:rFonts w:cs="Times New Roman" w:ascii="Times New Roman" w:hAnsi="Times New Roman"/>
          <w:color w:val="000000"/>
          <w:sz w:val="24"/>
          <w:szCs w:val="24"/>
        </w:rPr>
        <w:t>Кабинет «</w:t>
      </w:r>
      <w:r>
        <w:rPr>
          <w:rFonts w:cs="Times New Roman" w:ascii="Times New Roman" w:hAnsi="Times New Roman"/>
          <w:sz w:val="24"/>
          <w:szCs w:val="24"/>
        </w:rPr>
        <w:t>Информационных технологий в юридическ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оснащенный оборудованием: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тол </w:t>
      </w:r>
      <w:r>
        <w:rPr>
          <w:rFonts w:cs="Times New Roman" w:ascii="Times New Roman" w:hAnsi="Times New Roman"/>
          <w:sz w:val="24"/>
          <w:szCs w:val="24"/>
        </w:rPr>
        <w:t>ученическ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- 16 шт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тул </w:t>
      </w:r>
      <w:r>
        <w:rPr>
          <w:rFonts w:cs="Times New Roman" w:ascii="Times New Roman" w:hAnsi="Times New Roman"/>
          <w:sz w:val="24"/>
          <w:szCs w:val="24"/>
        </w:rPr>
        <w:t>ученическ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- 32 шт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тул преподавателя - 1 шт. Стол преподавателя - 1 шт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 (</w:t>
      </w:r>
      <w:r>
        <w:rPr>
          <w:rFonts w:cs="Times New Roman" w:ascii="Times New Roman" w:hAnsi="Times New Roman"/>
          <w:bCs/>
          <w:sz w:val="24"/>
          <w:szCs w:val="24"/>
        </w:rPr>
        <w:t xml:space="preserve">монитор, системный блок, мышь, клавиатура)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 возможностью подключения к сети «Интернет» и обеспечением доступа в электронную информационно-образовательную среду организации </w:t>
      </w:r>
      <w:r>
        <w:rPr>
          <w:rFonts w:cs="Times New Roman" w:ascii="Times New Roman" w:hAnsi="Times New Roman"/>
          <w:sz w:val="24"/>
          <w:szCs w:val="24"/>
        </w:rPr>
        <w:t>- 15</w:t>
      </w:r>
      <w:r>
        <w:rPr>
          <w:rFonts w:eastAsia="Calibri" w:cs="Times New Roman" w:ascii="Times New Roman" w:hAnsi="Times New Roman"/>
          <w:sz w:val="24"/>
          <w:szCs w:val="24"/>
        </w:rPr>
        <w:t xml:space="preserve"> шт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оска </w:t>
      </w:r>
      <w:r>
        <w:rPr>
          <w:rFonts w:cs="Times New Roman" w:ascii="Times New Roman" w:hAnsi="Times New Roman"/>
          <w:sz w:val="24"/>
          <w:szCs w:val="24"/>
        </w:rPr>
        <w:t>мелова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- 1 шт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о-наглядные пособия </w:t>
      </w:r>
      <w:r>
        <w:rPr>
          <w:rFonts w:cs="Times New Roman" w:ascii="Times New Roman" w:hAnsi="Times New Roman"/>
          <w:i/>
          <w:sz w:val="24"/>
          <w:szCs w:val="24"/>
        </w:rPr>
        <w:t>Перечень программного обеспечения:</w:t>
      </w:r>
      <w:r>
        <w:rPr>
          <w:rFonts w:cs="Times New Roman" w:ascii="Times New Roman" w:hAnsi="Times New Roman"/>
          <w:sz w:val="24"/>
          <w:szCs w:val="24"/>
        </w:rPr>
        <w:t xml:space="preserve"> Операционная система Microsoft Windows XP SP3  Операционная система «Альт Образование»  7-</w:t>
      </w:r>
      <w:r>
        <w:rPr>
          <w:rFonts w:cs="Times New Roman" w:ascii="Times New Roman" w:hAnsi="Times New Roman"/>
          <w:sz w:val="24"/>
          <w:szCs w:val="24"/>
          <w:lang w:val="en-US"/>
        </w:rPr>
        <w:t>Zip</w:t>
      </w:r>
      <w:r>
        <w:rPr>
          <w:rFonts w:cs="Times New Roman" w:ascii="Times New Roman" w:hAnsi="Times New Roman"/>
          <w:sz w:val="24"/>
          <w:szCs w:val="24"/>
        </w:rPr>
        <w:t xml:space="preserve"> 9.20  Электронный периодический справочник «Система ГАРАНТ»  </w:t>
      </w:r>
      <w:r>
        <w:rPr>
          <w:rFonts w:cs="Times New Roman" w:ascii="Times New Roman" w:hAnsi="Times New Roman"/>
          <w:sz w:val="24"/>
          <w:szCs w:val="24"/>
          <w:lang w:val="en-US"/>
        </w:rPr>
        <w:t>ABBY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neReader</w:t>
      </w:r>
      <w:r>
        <w:rPr>
          <w:rFonts w:cs="Times New Roman" w:ascii="Times New Roman" w:hAnsi="Times New Roman"/>
          <w:sz w:val="24"/>
          <w:szCs w:val="24"/>
        </w:rPr>
        <w:t xml:space="preserve"> 8.0 </w:t>
      </w:r>
      <w:r>
        <w:rPr>
          <w:rFonts w:cs="Times New Roman" w:ascii="Times New Roman" w:hAnsi="Times New Roman"/>
          <w:sz w:val="24"/>
          <w:szCs w:val="24"/>
          <w:lang w:val="en-US"/>
        </w:rPr>
        <w:t>Corpor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di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olu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cen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  <w:bookmarkStart w:id="20" w:name="_Hlk167288728"/>
      <w:bookmarkStart w:id="21" w:name="_Hlk167288728"/>
      <w:bookmarkEnd w:id="21"/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 Информационное обеспечение реализации программ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0"/>
          <w:lang w:val="en-US"/>
        </w:rPr>
        <w:t xml:space="preserve">Kaspersky Endpoint Security </w:t>
      </w:r>
      <w:r>
        <w:rPr>
          <w:rFonts w:cs="Times New Roman" w:ascii="Times New Roman" w:hAnsi="Times New Roman"/>
          <w:sz w:val="20"/>
        </w:rPr>
        <w:t>для</w:t>
      </w:r>
      <w:r>
        <w:rPr>
          <w:rFonts w:cs="Times New Roman" w:ascii="Times New Roman" w:hAnsi="Times New Roman"/>
          <w:sz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</w:rPr>
        <w:t>бизнеса</w:t>
      </w:r>
      <w:r>
        <w:rPr>
          <w:rFonts w:cs="Times New Roman" w:ascii="Times New Roman" w:hAnsi="Times New Roman"/>
          <w:sz w:val="20"/>
          <w:lang w:val="en-US"/>
        </w:rPr>
        <w:t xml:space="preserve"> – </w:t>
      </w:r>
      <w:r>
        <w:rPr>
          <w:rFonts w:cs="Times New Roman" w:ascii="Times New Roman" w:hAnsi="Times New Roman"/>
          <w:sz w:val="20"/>
        </w:rPr>
        <w:t>Стандартный</w:t>
      </w:r>
      <w:r>
        <w:rPr>
          <w:rFonts w:cs="Times New Roman" w:ascii="Times New Roman" w:hAnsi="Times New Roman"/>
          <w:sz w:val="20"/>
          <w:lang w:val="en-US"/>
        </w:rPr>
        <w:t xml:space="preserve"> Russian Edition. </w:t>
      </w:r>
      <w:r>
        <w:rPr>
          <w:rFonts w:cs="Times New Roman" w:ascii="Times New Roman" w:hAnsi="Times New Roman"/>
          <w:sz w:val="20"/>
        </w:rPr>
        <w:t xml:space="preserve">1500-2499 </w:t>
      </w:r>
      <w:r>
        <w:rPr>
          <w:rFonts w:cs="Times New Roman" w:ascii="Times New Roman" w:hAnsi="Times New Roman"/>
          <w:sz w:val="20"/>
          <w:lang w:val="en-US"/>
        </w:rPr>
        <w:t>Node</w:t>
      </w:r>
      <w:r>
        <w:rPr>
          <w:rFonts w:cs="Times New Roman" w:ascii="Times New Roman" w:hAnsi="Times New Roman"/>
          <w:sz w:val="20"/>
        </w:rPr>
        <w:t xml:space="preserve"> 1 </w:t>
      </w:r>
      <w:r>
        <w:rPr>
          <w:rFonts w:cs="Times New Roman" w:ascii="Times New Roman" w:hAnsi="Times New Roman"/>
          <w:sz w:val="20"/>
          <w:lang w:val="en-US"/>
        </w:rPr>
        <w:t>yea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Education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Renew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Licence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1. Основные печатные из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 xml:space="preserve">1. Информационные технологии в юридической деятельности: учебник для среднего профессионального образования / П. У. Кузнецов [и др.]; под общей редакцией П. У. Кузнецова. — 3-е изд., перераб. и доп. — Москва: Издательство Юрайт, 2023. — 325 с. — (Профессиональное образование). — ISBN 978-5-534-06989-1. — Текст: электронный // Образовательная платформа Юрайт [сайт]. — URL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https://urait.ru/bcode/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Информационные технологии в юридической деятельности: учебник и практикум для среднего профессионального образования / Т. М. Беляева, А. Т. Кудинов, Н. В. Пальянова, С. Г. Чубукова; ответственный редактор С. Г. Чубукова. — 3-е изд., перераб. и доп. — Москва: Издательство Юрайт, 2023. — 314 с. — (Профессиональное образование). — ISBN 978-5-534-00565-3. — Текст: электронный // Образовательная платформа Юрайт [сайт]. — URL: https://urait.ru/bcode/511841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212529"/>
          <w:sz w:val="24"/>
          <w:highlight w:val="white"/>
        </w:rPr>
      </w:pPr>
      <w:r>
        <w:rPr>
          <w:rFonts w:cs="Times New Roman" w:ascii="Times New Roman" w:hAnsi="Times New Roman"/>
          <w:color w:val="212529"/>
          <w:sz w:val="24"/>
          <w:highlight w:val="white"/>
        </w:rPr>
        <w:t>3. Баженов, Р. И. Интеллектуальные информационные технологии в управлении : учебное Пособие / Р. И. Баженов. — Саратов : 2018. — 117 c. — ISBN 978-5-4486-0102-6. — Текст : электронный // Электронный ресурс цифровой образовательной среды СПО PROFобразование : [сайт]. — URL: https://profspo.ru/books/7280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212529"/>
          <w:sz w:val="24"/>
          <w:highlight w:val="white"/>
        </w:rPr>
      </w:pPr>
      <w:r>
        <w:rPr>
          <w:rFonts w:cs="Times New Roman" w:ascii="Times New Roman" w:hAnsi="Times New Roman"/>
          <w:color w:val="212529"/>
          <w:sz w:val="24"/>
          <w:highlight w:val="white"/>
        </w:rPr>
        <w:t>4. Цветкова, А. В. Информатика и информационные технологии : учебное Пособие для СПО / А. В. Цветкова. — Саратов : Научная книга, 2019. — 190 c. — ISBN 978-5-9758-1891-1. — Текст : электронный // Электронный ресурс цифровой образовательной среды СПО PROFобразование : [сайт]. — URL: https://profspo.ru/books/87074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2. Основные электронные издания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90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Информационные технологии в юридической деятельности: учебник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кум для среднего профессионального образования / Т. М. Беляева, 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 Кудинов, Н. В. Пальянова, С. Г. Чубукова; ответственный редактор С. Г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букова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-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.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б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ква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тельств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айт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314 с. — (Профессиональное образование). — ISBN 978-5-534-00565-3. 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: HYPERLINK</w:t>
      </w:r>
      <w:r>
        <w:rPr>
          <w:rFonts w:cs="Times New Roman" w:ascii="Times New Roman" w:hAnsi="Times New Roman"/>
          <w:color w:val="0000FF"/>
          <w:spacing w:val="4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https://www.urait.ru/bcode/489876</w:t>
        </w:r>
      </w:hyperlink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90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реднего профессионального образования / П. У. Кузнецов [и др.]; п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й редакцией П. У. Кузнецова. — 3-е изд., перераб. и доп. — Москва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тельство Юрайт, 2022. — 325 с. — (Профессиональное образование). 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B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78-5-534-06989-1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YPERLINK</w:t>
      </w:r>
      <w:r>
        <w:rPr>
          <w:rFonts w:cs="Times New Roman" w:ascii="Times New Roman" w:hAnsi="Times New Roman"/>
          <w:color w:val="0000FF"/>
          <w:spacing w:val="1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https://www.urait.ru/bcode/494297</w:t>
        </w:r>
      </w:hyperlink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910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л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ти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е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и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 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 професс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М. В. Гаврилов,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Климов. — 4-е изд., перераб.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оп.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Москва: Издательство Юрайт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2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фессиона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е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B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78-5-534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3051-8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YPERLINK</w:t>
      </w:r>
      <w:r>
        <w:rPr>
          <w:rFonts w:cs="Times New Roman" w:ascii="Times New Roman" w:hAnsi="Times New Roman"/>
          <w:color w:val="0000FF"/>
          <w:spacing w:val="-5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https://www.urait.ru/bcode/489603</w:t>
        </w:r>
      </w:hyperlink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910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риян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ку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/ Д. В. Куприянов. — Москва: Издательство Юрайт, 2022. — 255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— (Профессиональное образование). — ISBN 978-5-534-00973-6. — Режим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: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YPERLINK</w:t>
      </w:r>
      <w:r>
        <w:rPr>
          <w:rFonts w:cs="Times New Roman" w:ascii="Times New Roman" w:hAnsi="Times New Roman"/>
          <w:color w:val="0000FF"/>
          <w:spacing w:val="-2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https://www.urait.ru/bcode/490839</w:t>
        </w:r>
      </w:hyperlink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59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https://minobrnauki.gov.ru</w:t>
        </w:r>
      </w:hyperlink>
      <w:r>
        <w:rPr>
          <w:rFonts w:cs="Times New Roman" w:ascii="Times New Roman" w:hAnsi="Times New Roman"/>
          <w:color w:val="0000F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шего образовани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48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http://www.edu.ru</w:t>
        </w:r>
        <w:r>
          <w:rPr>
            <w:rStyle w:val="InternetLink"/>
            <w:rFonts w:cs="Times New Roman" w:ascii="Times New Roman" w:hAnsi="Times New Roman"/>
            <w:color w:val="0000FF"/>
            <w:spacing w:val="-14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ссийско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е»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53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http://window.edu.ru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информационная система «Единое окно доступа 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м ресурсам»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54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http://fcior.edu.ru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федеральный центр информационно-образоват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ов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762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http://window.edu.ru/catalog/?p_rubr=2.1</w:t>
        </w:r>
      </w:hyperlink>
      <w:r>
        <w:rPr>
          <w:rFonts w:cs="Times New Roman" w:ascii="Times New Roman" w:hAnsi="Times New Roman"/>
          <w:color w:val="0000F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лиоте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екстов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Еди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о»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65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http://www.wikiznanie.ru/</w:t>
        </w:r>
      </w:hyperlink>
      <w:r>
        <w:rPr>
          <w:rFonts w:cs="Times New Roman" w:ascii="Times New Roman" w:hAnsi="Times New Roman"/>
          <w:color w:val="0000F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иЗнание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пертекстов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нциклопедия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65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www.garant.ru</w:t>
        </w:r>
        <w:r>
          <w:rPr>
            <w:rStyle w:val="InternetLink"/>
            <w:rFonts w:cs="Times New Roman" w:ascii="Times New Roman" w:hAnsi="Times New Roman"/>
            <w:color w:val="0000FF"/>
            <w:spacing w:val="-12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чно-правова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65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</w:t>
        </w:r>
        <w:r>
          <w:rPr>
            <w:rStyle w:val="InternetLink"/>
            <w:rFonts w:cs="Times New Roman" w:ascii="Times New Roman" w:hAnsi="Times New Roman"/>
            <w:spacing w:val="-11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а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а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ант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юс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65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tuit.ru</w:t>
        </w:r>
        <w:r>
          <w:rPr>
            <w:rStyle w:val="InternetLink"/>
            <w:rFonts w:cs="Times New Roman" w:ascii="Times New Roman" w:hAnsi="Times New Roman"/>
            <w:spacing w:val="-13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ый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ый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верситет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ТУИТ»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65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sp.ru</w:t>
        </w:r>
        <w:r>
          <w:rPr>
            <w:rStyle w:val="InternetLink"/>
            <w:rFonts w:cs="Times New Roman" w:ascii="Times New Roman" w:hAnsi="Times New Roman"/>
            <w:spacing w:val="8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ы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ния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я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3. Дополнительные источни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компьютерных сетей: Учебное пособие / О. В.Исаченко. - М.: НИЦ ИНФРА-М, 2014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задач и упражнений по информатике: Учебное пособие/ В. Д. Колдаев,под ред. Л. Г. Гагариной -М.: ИД ФОРУМ, НИЦ ИНФРА-М, 2015. - 25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: учебник / Н.Д. Угринович. -Москва: КНОРУС, 2018 -37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фимов, В. В. Основы алгоритмизации и программирования: учебник для СПО / В. В. Трофимов, Т. А. Павловская; под ред. В. В. Трофимова. - М: Издательство Юрайт, 2018. - 137 с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зовский, А. Ф. Проектирование и разработка web-приложений: учеб. пособие для СПО / А. Ф. Тузовский. - М: Издательство Юрайт, 2019. - 21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лдт, Герберт.    Java 8. Полное руководство; 9-е изд.: Пер. с англ. - М: ООО "И.Д. Вильяме", 2015. - 37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бров, М.В. Компьютерные сети и телекоммуникации. Маршрутизация в ip-сетях в 2 ч. Часть 1: учебник и практикум для СПО / М. В. Дибров. - М: Издательство Юрайт, 2018. - 333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4.КОНТРОЛЬ И ОЦЕНКА РЕЗУЛЬТАТОВ ОСВОЕНИЯ </w:t>
        <w:br/>
        <w:t>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ритерии и методы оцени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48"/>
        <w:gridCol w:w="2831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ы обуч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итерии оценк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ет основные источники информации и ресурсы для решения задач и проблем в профессиональном и/или социальном контексте. Знает номенклатуру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современные средства и устройства информатизации;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убокое и прочное усвоение программного материала курса, исчерпывающее, последовательное, чёткое и логически стройное его изложение, демонстрация тесной связи теории с практикой, отсутствие затруднений при решении задач, при ответах на вопросы, отсутствие затруднений при видоизменении заданий, правильное обоснование принятых решений.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фронтального опроса, оценка результатов выполнения практической работы, экспертное наблюдение за ходом выполнения практической работы, промежуточная аттестация.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ет выявлять и эффективно искать информацию, необходимую для решения задачи и/или проблемы, определять необходимые ресурсы. Умеет 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убокое и прочное усвоение программного материала курса, исчерпывающее, последовательное, чёткое и логически стройное его изложение, демонстрация тесной связи теории с практикой, отсутствие затруднений при решении задач, при ответах на вопросы, отсутствие затруднений при видоизменении заданий, правильное обоснование принятых решений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фронтального опроса, оценка результатов выполнения практической работы, экспертное наблюдение за ходом выполнения практической работы, промежуточная аттестация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 Типовые оценочные средства текущего контроля по раздел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. Какая программа из перечисленных относится к текстовому процессору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MSExcel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MSPowerPoint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MS Word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MSAccess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2. Какое расширение имеют файлы, созданные с помощью программы MS Word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.com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.doc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.exe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.xls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3. С помощью какой клавиши на клавиатуре можно удалить символ перед курсоро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Delete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Space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Enter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Backspace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4. С помощью какой клавиши на клавиатуре можно удалить символ после курсора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Delete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End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F1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Backspace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5. Пробел в текст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ставится с двух сторон от знака препинани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ставится перед знаком препинани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ставится после знака препинани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не ставится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6. Что является наименьшим элементом текстового документ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символ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слово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строк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абзац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7. Что называется "словом" в текстовом документе, созданным с помощью текстового процессор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набор символом между двумя знаками абзац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набор символов между двумя пробелами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единица речи для обозначения поняти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набор символов в строке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8. Как называется клавиша, с помощью которой завершается ввод одного абзаца и начало следующего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Enter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Пробел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Space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End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9. Какие действия могут относиться к редактированию текстового документа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внесение изменений в текстовый документ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сохранение текстового файла на внешнем носителе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передача текстового файла по сети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удаление текстового файла на внешнем носителе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0. Какие характеристики относятся к характеристикам форматирования абзаца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выравнивание, межстрочный интервал, отступ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начертание, размер, цвет, тип шрифт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удаление, вставка, замена символов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копирование, перемещение фрагментов текста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1. Какой параметр НЕ относятся к параметрам шрифта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Начертание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размер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отступ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цвет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2. Какие начертания шрифта были использованы для следующего фрагмента текста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Текстовый процесс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-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прикладная программ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с широким возможностями форматирования текста и работы с графическими объектам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обычное, курсив, полужирное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обычное, курсив, подчёркивание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обычное, полужирное, подчеркивание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обычное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3. Сколько всего вариантов начертания текста можно получить, используя только курсив, подчеркивание, полужирно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3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6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7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8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4. С помощью какой вкладки меню в текстовый документ можно добавить объект "Таблиц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"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Главна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Вставк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Вид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Рецензирование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5. Для какого элемента таблицы можно применить команду "Вставить слева"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Столбец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Строк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Ячейк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Название таблицы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6. Для какого элемента таблицы можно применить команду "Вставить снизу"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Столбец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Строк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Ячейк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Название таблицы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7. Какую команду применили для создания таблицы на рисунк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) Объединение ячеек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Слияние ячеек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Соединение ячеек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Совмещение ячеек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8. Какой вид списка не существует в текстовом документ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нумерованный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иерархический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маркированный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многоуровневый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9. Какой знак НЕ может быть элементом нумерованного списк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римская цифр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арабская цифр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русская букв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рисунок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3 Промежуточная аттестация по разделам</w:t>
      </w:r>
    </w:p>
    <w:p>
      <w:pPr>
        <w:pStyle w:val="TextBody"/>
        <w:ind w:right="132" w:firstLine="567"/>
        <w:jc w:val="center"/>
        <w:rPr>
          <w:spacing w:val="-2"/>
          <w:sz w:val="24"/>
          <w:szCs w:val="24"/>
        </w:rPr>
      </w:pPr>
      <w:r>
        <w:rPr>
          <w:sz w:val="24"/>
          <w:szCs w:val="24"/>
        </w:rPr>
        <w:t>Примеры вопросов по дисциплине «Информационные технологии»</w:t>
      </w:r>
    </w:p>
    <w:p>
      <w:pPr>
        <w:pStyle w:val="TextBody"/>
        <w:ind w:right="132" w:firstLine="567"/>
        <w:jc w:val="center"/>
        <w:rPr/>
      </w:pPr>
      <w:r>
        <w:rPr>
          <w:sz w:val="24"/>
          <w:szCs w:val="24"/>
        </w:rPr>
        <w:t>для экзамена</w:t>
      </w:r>
    </w:p>
    <w:p>
      <w:pPr>
        <w:pStyle w:val="TextBody"/>
        <w:ind w:right="13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нормы, относящиеся к информации, правонарушения в информационной сфере, меры их предупрежд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и кодирование правовой информ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правовой информации в информационном обществ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 рынка информационных продуктов и услуг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и место информационных технологий в правовой сфер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информационных технологий и возможности их использования в сфере юриспруден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ая информатика, как отрасль общей информатики и прикладная юридическая нау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информации от несанкционированного доступ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различных видов угроз и программно-аппаратные меры обеспечения безопас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и характеристика компьютерных вирус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ые программы и брандмауэры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птографические методы защиты информ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цифровая подпись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ы защиты информ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защиты информации в корпоративной се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данны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ые базы данны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архические и сетевые базы данны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баз данны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управления базами данны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и</w:t>
        <w:tab/>
        <w:t>возможности систем управления</w:t>
        <w:tab/>
        <w:t>базами данны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данных в базе данны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яционные базы данны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автоматизированной обработки информ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ункции информационных систем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нформационных систем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справочные правовые системы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правовых систем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, основные функции программ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правовая система «Гарант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ресурсы системы «Гарант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базы ИПС «Гарант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текстовая технология представления правовой информации в ИПС «Гарант» (межпрограммный гипертекст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оиска информ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правовая система «Консультант Плюс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создания и развития ИПС «Консультант Плюс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поступления информ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</w:t>
        <w:tab/>
        <w:t>и</w:t>
        <w:tab/>
        <w:t>этапы</w:t>
        <w:tab/>
        <w:t>юридической</w:t>
        <w:tab/>
        <w:t>обработки</w:t>
        <w:tab/>
        <w:t>документов, включенных в систему «Консультант Плюс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текстовая технология представления правовой информации в ИПС «Консультант Плюс»: прямые и обратные ссылки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992" w:hanging="212"/>
      </w:pPr>
      <w:rPr>
        <w:b w:val="false"/>
        <w:bCs/>
        <w:w w:val="97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92" w:hanging="212"/>
      </w:pPr>
      <w:rPr>
        <w:b w:val="false"/>
        <w:bCs/>
        <w:w w:val="97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92" w:hanging="212"/>
      </w:pPr>
      <w:rPr>
        <w:b w:val="false"/>
        <w:bCs/>
        <w:w w:val="9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4" w:hanging="0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spacing w:val="-1"/>
      <w:w w:val="9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1"/>
      <w:w w:val="98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b w:val="false"/>
      <w:bCs/>
      <w:w w:val="97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1"/>
      <w:w w:val="98"/>
      <w:sz w:val="28"/>
      <w:szCs w:val="28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  <w:sz w:val="22"/>
    </w:rPr>
  </w:style>
  <w:style w:type="character" w:styleId="WW8Num15z0">
    <w:name w:val="WW8Num15z0"/>
    <w:qFormat/>
    <w:rPr>
      <w:b w:val="false"/>
      <w:bCs/>
      <w:w w:val="97"/>
    </w:rPr>
  </w:style>
  <w:style w:type="character" w:styleId="WW8Num16z0">
    <w:name w:val="WW8Num16z0"/>
    <w:qFormat/>
    <w:rPr>
      <w:b/>
      <w:bCs/>
      <w:w w:val="97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spacing w:val="-1"/>
      <w:w w:val="98"/>
      <w:sz w:val="28"/>
      <w:szCs w:val="28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b/>
      <w:bCs/>
      <w:w w:val="97"/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1"/>
      <w:w w:val="98"/>
      <w:sz w:val="28"/>
      <w:szCs w:val="28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b w:val="false"/>
      <w:bCs/>
      <w:w w:val="97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spacing w:val="-1"/>
      <w:w w:val="98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eastAsia="Times New Roman"/>
      <w:i/>
      <w:color w:val="000000"/>
      <w:sz w:val="22"/>
      <w:szCs w:val="22"/>
      <w:lang w:bidi="ar-S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Абзац списка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ыделение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i/>
      <w:color w:val="000000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urait.ru/bcode/" TargetMode="External"/><Relationship Id="rId6" Type="http://schemas.openxmlformats.org/officeDocument/2006/relationships/hyperlink" Target="https://www.urait.ru/bcode/489876" TargetMode="External"/><Relationship Id="rId7" Type="http://schemas.openxmlformats.org/officeDocument/2006/relationships/hyperlink" Target="https://www.urait.ru/bcode/494297" TargetMode="External"/><Relationship Id="rId8" Type="http://schemas.openxmlformats.org/officeDocument/2006/relationships/hyperlink" Target="https://www.urait.ru/bcode/489603" TargetMode="External"/><Relationship Id="rId9" Type="http://schemas.openxmlformats.org/officeDocument/2006/relationships/hyperlink" Target="https://www.urait.ru/bcode/490839" TargetMode="External"/><Relationship Id="rId10" Type="http://schemas.openxmlformats.org/officeDocument/2006/relationships/hyperlink" Target="https://minobrnauki.gov.ru/" TargetMode="External"/><Relationship Id="rId11" Type="http://schemas.openxmlformats.org/officeDocument/2006/relationships/hyperlink" Target="http://www.edu.ru/" TargetMode="External"/><Relationship Id="rId12" Type="http://schemas.openxmlformats.org/officeDocument/2006/relationships/hyperlink" Target="http://window.edu.ru/" TargetMode="External"/><Relationship Id="rId13" Type="http://schemas.openxmlformats.org/officeDocument/2006/relationships/hyperlink" Target="http://fcior.edu.ru/" TargetMode="External"/><Relationship Id="rId14" Type="http://schemas.openxmlformats.org/officeDocument/2006/relationships/hyperlink" Target="http://window.edu.ru/catalog/?p_rubr=2.1" TargetMode="External"/><Relationship Id="rId15" Type="http://schemas.openxmlformats.org/officeDocument/2006/relationships/hyperlink" Target="http://www.wikiznanie.ru/" TargetMode="External"/><Relationship Id="rId16" Type="http://schemas.openxmlformats.org/officeDocument/2006/relationships/hyperlink" Target="http://www.garant.ru/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eader" Target="head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6:56:00Z</dcterms:created>
  <dc:creator>Ангелина</dc:creator>
  <dc:description/>
  <cp:keywords/>
  <dc:language>en-US</dc:language>
  <cp:lastModifiedBy>Нет доступа</cp:lastModifiedBy>
  <dcterms:modified xsi:type="dcterms:W3CDTF">2024-05-22T13:51:00Z</dcterms:modified>
  <cp:revision>4</cp:revision>
  <dc:subject/>
  <dc:title/>
</cp:coreProperties>
</file>