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теории и истории государства и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bookmarkStart w:id="1" w:name="__RefHeading___71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ОП.01 «Теория государства и права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Разработчикпрограмм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_Hlk99936938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1700" cy="3803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93" r="-4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ева А.В., к.ю.н., доцент, доцент кафедры теории и истории государства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а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object w:dxaOrig="6766" w:dyaOrig="47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.7pt;height:40.85pt" filled="f" o:ole="">
                  <v:imagedata r:id="rId4" o:title=""/>
                </v:shape>
                <o:OLEObject Type="Embed" ProgID="" ShapeID="ole_rId3" DrawAspect="Content" ObjectID="_1265414645" r:id="rId3"/>
              </w:object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ов Александр Иванович, директор ТОГКУ «Государственное юридическое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7410" cy="5403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зиков Руслан Владимирович, к.ю.н., доцент, доцент кафедры гражданского 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 Института права и национальной безопасности ТГУ имени Г.Р. Держави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Рабочая программа разработана на основе ФГОС 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тверждена на заседании кафедры теории и истории государства и права «21» января 2024 года протокол №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bookmarkStart w:id="3" w:name="_Hlk127740631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теор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стории государства и прав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4225" cy="33464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Лапае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ОП.01 «ТЕОРИЯ ГОСУДАРСТВА И ПРА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чебная дисциплина «Теория государства и права» является обязательной частью общепрофессионального цикла образовательной программы в соответствии с ФГОС СПО по специальности 40.02.04 Юриспруденц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бная дисциплина «Теория государства и права» обеспечивает формирование профессиональных и общих компетенций по всем видам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 ФГОС СПО по специальности 40.02.04 Юриспруденция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общих компетенций: ОК 01, ОК 02, ОК 04, ОК 05, ОК 06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4"/>
        </w:rPr>
        <w:t>Перечень профессиональных компетенций: ПК 1.1, ПК 1.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бое значение дисциплина имеет при формировании и развитии ОК 01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ОК 02, ОК 04, ОК 05, ОК 06, ОК 09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853"/>
        <w:gridCol w:w="3877"/>
      </w:tblGrid>
      <w:tr>
        <w:trPr>
          <w:trHeight w:val="6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К, О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м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</w:rPr>
            </w:pPr>
            <w:bookmarkStart w:id="4" w:name="__RefHeading___72"/>
            <w:bookmarkEnd w:id="4"/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4, ОК 05, ОК 06, ПК 1.1, ПК 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теоретические положения при изучении специальных юридических дисциплин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ировать юридическими понятиями и категориям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ть на практике нормы различных отраслей права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ть с законодательными и иными нормативными правовыми актами, специальной литератур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специальной литературой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на государственном и иностранном язык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ировать, делать выводы и обосновывать свою точку зрения по правовым отношения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типы и формы государства и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государства в политической системе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у права Российской Федерации и ее элементы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реализации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виды правоотношений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авонарушений и юридической ответственност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авового государства и гражданского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ипы современных правовых систем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оциальных норм современного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у и классификацию норм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рсовая работа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экзаме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2. Тематический план и содержание учебной дисциплины Теория государства и прав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8"/>
        <w:gridCol w:w="8355"/>
        <w:gridCol w:w="8"/>
        <w:gridCol w:w="2714"/>
        <w:gridCol w:w="8"/>
        <w:gridCol w:w="1806"/>
        <w:gridCol w:w="8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еятельности обучающихся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1. ОБЩЕЕ ПОНЯТИЕ О ТЕОРИИ ГОСУДАРСТВА И ПРАВА.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ОЗНИКНОВАНИЕ ГОСУДАРСТВА И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0/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ори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государства и права как наука и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учебна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/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Теории государства и права как науки и ее признаки. Место Теории государства и права в системе наук. Виды и функции юридических наук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ория государства и права как учебная дисциплин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мет Теории государства и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методов теории государства и права: всеобщие (философские), общенаучные и частнонаучные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исхождение государства 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5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рвобытное общество и его организация. Социальная власть в первобытном обществ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литическая революция как фактор социального расслоения классовых обществ. Причины и этапы возникновения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ории происхождения государства: теологическая, патриархальная, договорная, теория насилия, органическая, материалистическая, психологическая, ирригационна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 по теме «Происхождение государства». Сравнительный анализ теорий происхождения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схождение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рмативное регулирование общественных отношений в условиях первобытного строя. Признаки, отличающие право от социальных норм первобытного общества. Пути формирования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ории происхождения права: теологическая, естественного права, материалистическая, историческая, регулятивная, теория примирения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 ТЕОРИЯ ГОСУДАРСТ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8/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онятие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изнаки и сущность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. Типология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государства: различные подходы к определению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знаки государства. Социальное назначение государ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щность государства. Классовое и общесоциальное в сущности государства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типа государства. Формационный и цивилизационный подход к типологии государства, их критерии, достоинства и недостатк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2 по теме «Понятие, признаки и сущность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. Типология государства». Сравнительный анализ основных концепций понимания государст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классификация функций государства. Виды функций: постоянные и временные, внутренние и внешние, основные и неосновные. Зависимость функций государства от целей и задач, стоящих перед государством на различных этапах его развит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держание основных внутренних и внешних функций государ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ые и организационные формы реализации функций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3 по теме «Функции государства». Реализация основных функций современного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3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ханиз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Понятие и структура механизма государства. Соотношение понятий «механизм государства» и «аппарат государства»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ципы деятельности государственного механизм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признаки государственных органов и их классификация. 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Сущность и основные положения теории разделения властей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сдержек и противовесов. Законодательная власть, исполнительная власть, судебная власть: функции и принципы организации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4 по теме «Механизм государст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вида конкретных государственных органов по всем изученным классификациям. Изучение системы «сдержек и противовесов» на примере российского государственного механизм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4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ормы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формы государства и ее элементы. Соотношение типа и формы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 правления. Понятие и признаки монархии. Абсолютная и ограниченная монархии. Разновидности ограниченной монархии: дуалистическая и конституционная (парламентская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признаки республиканской формы правления. Президентская, парламентская, смешенная республики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Форма государственного устройства. Унитарное государство: понятие и признаки. Централизованные и децентрализованные унитарные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едерация: понятие и признаки. Федерации, построенные на многонациональной и территориальной основе. Право сецесси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федерация: понятие и признаки. Нетипичные формы государственного устройства: союзы, содруже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ий режим: тоталитарный, авторитарный, демократический. Разновидности авторитарного режима: деспотический, тиранический, военный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Практическое занятие № 5 по теме «Формы государства»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Практическое занятие № 6.Определение форм правления, государственного устройства и политических режимов, исходя из описания конкретных государств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5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о в политической систем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ств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>
          <w:trHeight w:val="84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структура политической системы, ее основные субъекты: государство, политические партии, движения и т.д. Место государства в политической системе обще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заимодействие государства с политическими партиями и общественными объединениям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о и церковь. Светские и теократические государства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7 по теме «Государство в политической системе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а». Определить понятие и структуру политической системы. Проанализировать взаимодейств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с политическими партиями и общественными объединениям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6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вое государство и гражданское общество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зникновение и развитие учения о правовом государств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признаки и сущность правового государства. Предпосылки и практика формирования правового государства в Российской Федераци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ое общество: его понятие и структура. Взаимосвязь гражданского общества и правового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8 по теме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е государство и гражданское обще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 Определить понятие, сущность и структуру правового государства и гражданского обще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о и личность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й статус личности: его понятие и структура. Гражданство как предпосылка полного объема прав, свобод и обязанностей человека.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а и свободы человека и гражданина, их виды. Поколения прав человека.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змы защиты прав человека. Международная защита прав человек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9 по теме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и лич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 Определить правовой статус личности и его структуру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 ТЕОРИЯ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2/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 в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е социального регулирования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ые и технические нормы, их понятие, особенности и взаимосвязь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оциальных норм: правовые, моральные, корпоративные, обычаи, эстетические нормы и религиозные норм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ие признаки социальных норм. Отличие норм права от других социальных норм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норм права и моральных норм, корпоративных норм, обычаев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онятие и сущность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ава. Объективное и субъективное право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концепции правопонимания: психологическая, естественно-правовая, социологическая, нормативистска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знаки права. Сущность и социальное назначение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права: понятие и виды. Специально-юридические (регулятивная и охранительная) и общественные функции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инципа права. Общие, межотраслевые и отраслевые принципы пра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0 по темам «Право в системе социального регулирования» и «Понятие и сущность права». Определение функций права на конкретных примерах правового воздействия на общественные отнош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чники и формы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источника и формы права. Виды форм права. Правовой обычай. Судебный прецедент. Правовой акт. Правовой договор. Правовая доктрина. Религиозные текс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й акт как результат правотворчества. Конституция РФ как вид правового акта. Закон и его виды. Подзаконный правовой акт и его вид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Действие правовых актов во времени. Обратная сила закона. «Переживание» закона. Действие правовых актов в пространстве и по кругу лиц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1 по теме «Источники и формы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о справочно-правовыми системами: подбор правовых актов и иных источников права по заданным параметра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2 по теме «Источники и формы права». Определение степени юридической силы правовых актов, решение задач на пределы действия правовых актов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4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творчество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авотворчества. Принципы и виды правотворче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конодательная инициатива. Стадии законотворческой деятельност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опубликования правовых актов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ридическая техника и ее значение для правотворчества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зация законодатель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истематизации законодательства. Инкорпорация и ее разновидности. Кодификация законодательства и ее виды: общая, отраслевая, специальна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олидация законодательства и ее отличие от других форм систематизации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6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орма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Понятие нормы права и ее признаки. Общий характер правовых норм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льная определенность норм права, общеобязательность, системность, неоднократность действия. Классификация норм права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Структура нормы права. Гипотеза, диспозиция, санкция и их вид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отношение нормы права и статьи правового акт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изложения норм права в статье правового акта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3 по теме «Норма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бота с правовыми актами: определение видов правовых норм по каждой изученной классификации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4 по теме «Норма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правовыми актами: нахождение структурных элементов норм права и определение способов изложения нормы права в статье правового акт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7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элементы системы права. Отрасль права: понятие и виды (базовые, специальные и комплексные отрасли права). Подотрасль и институт права. Норма права как базовый элемент системы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мет и метод правового регулирования как основания деления права на отрасли. Частное и публичное право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отраслей российского права. Международное право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стема законодательства: понятие и соотношение с системой права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5 по теме «Система права». Работа с правовыми актами: нахождение структурных элементов системы законодательства и соотнесение их с элементами системы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8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ипы права и основны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вы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емьи мир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типа права. Формационный и цивилизационный подход к типологии права. Характеристика исторических типов права. Понятие правовой системы общества. Правовая система и правовая семья, их соотноше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основных правовых семей современности: романская, англосаксонская, религиозная, традиционна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6 по теме «Типы права и основные правовые семьи мира». Сравнительный анализ правовых семей современност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9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отношения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</w:tc>
      </w:tr>
      <w:tr>
        <w:trPr>
          <w:trHeight w:val="138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Понятие и признаки правоотношений как особой формы общественных отношений. Виды правоотношений. Состав (элементы) правоотнош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субъектов правоотношений. Правоспособность и дееспособность субъектов правоотношений. Правовой статус граждан и юридических лиц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как субъект правоотношений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Понятие и виды объектов правоотношений. Содержание правоотношения. Субъективное право и юридическая обязанность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ния возникновения, изменения и прекращения правоотношений. Понятие юридических фактов, их классификация. Действия и событ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тический состав. Правовые презумпции и правовые фикции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7 по теме «Правоотношения». Нахождение структурных элементов (субъекты, объекты, содержание) правоотношения, определение вида правоотношения по всем известным классификациям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0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мерное поведение, правонарушение и юридическая ответствен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и виды правомерного поведения. Понятие и признаки правонарушения. Виды правонарушений: преступления и проступк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правонарушения. Субъект, объект правонарушения, причинная связь в праве, формы вины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Понятие юридической ответственности. Отличие юридической ответственности от других мер государственного принужд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и и функции юридической ответственности. Принципы юридической ответственност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юридической ответственности: уголовная, административная, гражданско-правовая, дисциплинарная. Обстоятельства, исключающие применение юридической ответственности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рактическое занятие № 18 по теме «Правомерное поведение, правонарушение и юридическая ответственность». Решение задач на определение состава правонаруш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Практическое занятие № 19 по теме «Правомерное поведение, правонарушение и юридическая ответственность». Решение практических ситуаций на определение вида юридической ответственности и возможности ее примен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ализация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формы реализации права. Соблюдение, исполнение, использование права. Применение как особая форма реализации права. Субъекты применения права. Стадии процесса применения норм права. Основные требования, предъявляемые к применению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ы применения права, их структура, виды и отличие от нормативно-правовых актов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20 по теме «Реализация права». Работа с актами применения права. Определение их видов и структурных элементов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олкование права.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белы в прав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,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цели толкования права. Виды толкования по субъектам. Официальное и неофициальное толкование. Нормативное и казуальное толкова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толкования правовых норм: грамматический, систематический, исторический и др. Результаты толкования. Буквальное, распространительное и ограничительное толкова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обела в праве. Способы восполнения пробелов. Аналогия закона и аналогия права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21 по теме «Толкование права». Работа с правовыми актами: толкование правовых норм и определение результата толкования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сознание и правовая культур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структура и виды правосознания. Правовая идеология и правовая психология. Взаимодействие права и правосозн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ая культура и ее элементы. Значение правовой культуры в формировании правового государства, современного юрист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е воспитание и его формы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1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онность, правопорядок и дисциплин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законности, ее сущность и основные принципы. Гарантии законности: общие и специальны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авопорядка. Соотношение правопорядка и общественного порядк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дисциплины и ее виды. Основные средства обеспечения дисциплины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тика курсовых работ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осаксонская правовая семь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юридической ответственности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икновение и развитие теории правового государства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Выдающиеся юристы дореволюционной эпохи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Выдающиеся юристы советского времен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инуждение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устройство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символ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аппара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ое общество: история идей и современная трактов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нормативных актов во времени, в пространстве и по кругу лиц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ормация правосознания и его фор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н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тественно-правовая теория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ность и правопорядок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ные интересы в праве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ный процесс: российский и зарубежный опы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ая школа пра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еодального права в странах Западной Европы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норм прав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изии в праве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истский (позитивистский), естественно-правовой и либертарно-юридический типы понимания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права человека в системе прав челове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истическая концепция происхождения государства и пра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ация как правовой институт в современном обществе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роль государства в политической системе обще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 государства: понятие, принципы и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 правового регулирова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казание: понятие и отраслевые особенности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 права: понятие, признаки,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outlineLvl w:val="2"/>
              <w:rPr/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Нормативистская теория пра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о-правовой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тивные правовые акты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ые организации в политической системе обще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государственной власти: понятие, признаки, 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риархальн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о-правовая мысль в странах Древнего Восто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итико-правовые взгляды древнегреческих мыслителей и юристов. 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о-правовые учения в России в XIX начале XX вв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е и правовые учения в XX в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й режим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виды форм (источников) пра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классификация юридических фа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признаки социального государ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стадии законотворчества 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структурные элементы системы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сущность государ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законности, правопорядка, демокра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, признаки и виды правонаруш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, структура и виды правосозн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 и религия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культура личности и общества: понятие и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культур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система общества (семьи): понятие и характеристик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система общества: понятие, структура, проблемы классификац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воспитание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воспитание: понятие, элементы, формы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государство: понятие и принцип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 формирования правового государства в российском общест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й обычай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й режим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ой статус личности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отношения: понятие, признаки, виды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презумпции и аксиомы в праве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ые системы современност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мерное поведение и правовая активность личност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нарушения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образовани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сознани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творчество: понятие, принципы, виды. 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правового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елы в праве: понятие и способы их устранения и преодоления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рофессиональная этика и правовая культура юрист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е правосознание юристов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Профессия юриста в эпоху античности и средние ве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теория пра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теория происхождения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а: понятие и формы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лигиозно-традиционные правовые системы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государства и права в обеспечении прав и свобод человека и гражданин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о-германская правовая семь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государственных органов Российской Федераци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нормативных актов в Российской Федерац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прав челове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я законодатель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нормативных актов: понятие и 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дисциплины с законностью, правопорядком и общественным поряд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и взаимосвязь государства и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общества и госу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права и морали: единство, различие, взаимодейств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и технические нормы, их особенность и взаимосвяз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нормы и право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ологическая теория права. 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и процесса применения норм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мулы и ограничения в прав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а нормы пра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ые компоненты правового отно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ивное право и юридическая обязан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ый прецедент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логическ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насилия по вопросу теория происхождения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ология государств: различные подх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кование норм пра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ние римских юристов о праве и государств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равления: российский и зарубежный опы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 развитие идей о правах и свободах человека и гражданин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временного российского госу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олюция формирования законодательства о правах челове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олюция формы российского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клиника в правовом обучении: понятие, формы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Юридическая наука и юридическое образование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ответственность: понятие, виды, принцип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практи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профессия и виды юридической работ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тех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документы: понятие, виды, технология создания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 xml:space="preserve">Юридические сообщества и профессиональные объединения юристов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К 01, ОК 02, ОК 04, ОК 05, ОК 06, ОК 09, ПК 1.1, 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урсовая работа выполняется в рамках аудиторных часов, выделенных на практические занятия: планирование выполнения курсовой работы, определение задач работы, содержательная часть, изучение источников и научной литературы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(экзамен)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: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9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«Теории государства и права», оснащенный оборудованием: стол преподавателя – 1 шт., стул преподавателя – 1 шт., трибуны – 2 шт., стулья с пюпитром – 28 шт., флипчарт – 1 шт., плазменная панель – 1 шт., клавиатура – 1 шт., мышь – 1 шт., кафедра -1 шт.; техническими средствами обучения: Web-камера – 1 шт., плазменная панель – 1 шт.; перечень программного обеспечения: Kaspersky Endpoint Security для бизнеса – Стандартный Russian Edition. 1500-2499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e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ca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new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c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Операционная систе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a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1.0.08)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yste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corpora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11.2014 187, 0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.0.08. 7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2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color w:val="000000"/>
          <w:sz w:val="24"/>
          <w:szCs w:val="24"/>
        </w:rPr>
        <w:t>. Профессиональный плюс 200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Гавриков В. П. Теория государства и права : учебник и практикум для среднего профессионального образования / В. П. Гавриков. — 2-е изд., перераб. и доп. — Москва : Издательство Юрайт, 2023. — 461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Ромашов, Р. А. Теория государства и права : учебник и практикум для среднего профессионального образования / Р. А. Ромашов. — 2-е изд., перераб. и доп. — Москва : Издательство Юрайт, 2023. — 478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Мухаев, Р. Т. Теория государства и права : учебник для среднего профессионального образования / Р. Т. Мухаев. — 3-е изд., перераб. и доп. — Москва : Издательство Юрайт, 2023. — 585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Власова, Т. В. Теория государства и права : учебник / Т. В. Власова, В. М. Дуэль. — Москва : Российский государственный университет правосудия, 2019. — 352 c. — ISBN 978-5-93916-626-3. — Текст : электронный // Электронный ресурс цифровой образовательной среды СПО PROFобразование : [сайт]. — UR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74185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Осипов, М. Ю. Теория государства и права : учебник для СПО / М. Ю. Осипов. — Саратов, Москва : Профобразование, Ай Пи Ар Медиа, 2021. — 318 c. — ISBN 978-5-4488-1126-5, 978-5-4497-1007-9. — Текст : электронный // Электронный ресурс цифровой образовательной среды СПО PROFобразование : [сайт]. — URL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105666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Венгеров, А. Б. Теория государства и права : учебное пособие для колледжей / А. Б. Венгеров. — 3-е изд. — Москва : Дашков и К, 2019. — 238 c. — ISBN 978-5-394-03363-6. — Текст : электронный // Электронный ресурс цифровой образовательной среды СПО PROFобразование : [сайт]. — URL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85460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 Малько, А. В. Теория государства и права: учебник для среднего профессионального образования / А.В. Малько, В.В. Нырков, К.В. Шундиков. — Москва: Норма: ИНФРА-М, 2022. — 432 с. — (Abovo). - ISBN 978-5-91768-425-3. - Текст: электронный. - URL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znanium.com/catalog/product/1855780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 xml:space="preserve">4. Смоленский, М. Б. Теория государства и Смоленский, М. Б. Теория государства и права: учебник / М.Б. Смоленский. — Москва: ИНФРА-М, 2022. — 272 с. — (Среднее профессиональное образование). - ISBN 978-5-16-014006-3. - Текст: электронный. - URL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highlight w:val="white"/>
            <w:u w:val="single"/>
          </w:rPr>
          <w:t>https://znanium.com/catalog/product/1864209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Бялт, В. С. Теория государства и права в схемах : учебное пособие для среднего профессионального образования / В. С. Бялт. — Москва : Издательство Юрайт, 2023. — 447 с. — (Профессиональное образование). — ISBN 978-5-534-07844-2. — Текст : электронный // Образовательная платформа Юрайт [сайт]. — URL: https://urait.ru/bcode/51617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48"/>
        <w:gridCol w:w="2831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зультаты обуч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ритерии оцен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уальный профессиональный и социальный контекст, в котором приходится работать и жить, основные источники информации и ресурсы для решения задач в профессиональном и/или социальном контекс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лгоритмы выполнения работ </w:t>
              <w:br/>
              <w:t>в профессиональной и смежных областях, методы работы в профессиональной и смежных сферах,  структуру плана для решения задач, порядок оценки результатов реш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соблюдение норм профессиональной э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грамотность устной и письменной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ясность формулирования и изложения мыс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проявление толерантности в процессе общ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соблюдение норм поведения во время учебных занят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соблюдение стандартов антикоррупционного по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ировать, толковать и правильно применять правовые нормы; характеризовать, интерпретировать, анализировать, сопоставлять и исследовать особенности правового статуса субъектов правоотношений; оперировать юридическими понятиями и категориями; анализировать юридические факты и возникающие в связи с ними правоотношения; разграничивать правовые нормы и правоотношения в зависимости от отраслей права; распознавать задачу и/или проблему в профессиональном и/или социальном контексте; владеть актуальными методами работы в профессиональной и смежной сферах, определять задачи для поиска информации; определять необходимые источники информации; структурировать получаемую информацию; выделять наиболее значимое в перечне информации; грамотно излагать свои мысли и оформлять документы по профессиональной тематике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соблюдение норм поведения во время учебны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Типовые оценочные средства текущего контроля по разделам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ния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данные категории тесно связаны, но полностью не совпадают, так как предмет является лишь частью объекта, исследуемого нау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Б. объект и предмет – это полностью совпадающие понятия;</w:t>
      </w:r>
    </w:p>
    <w:p>
      <w:pPr>
        <w:pStyle w:val="TextBody"/>
        <w:tabs>
          <w:tab w:val="clear" w:pos="708"/>
          <w:tab w:val="left" w:pos="1134" w:leader="none"/>
          <w:tab w:val="left" w:pos="1857" w:leader="none"/>
          <w:tab w:val="left" w:pos="2446" w:leader="none"/>
          <w:tab w:val="left" w:pos="4709" w:leader="none"/>
          <w:tab w:val="left" w:pos="5067" w:leader="none"/>
          <w:tab w:val="left" w:pos="5546" w:leader="none"/>
          <w:tab w:val="left" w:pos="6984" w:leader="none"/>
          <w:tab w:val="left" w:pos="7968" w:leader="none"/>
          <w:tab w:val="left" w:pos="8871" w:leader="none"/>
        </w:tabs>
        <w:ind w:firstLine="709"/>
        <w:jc w:val="both"/>
        <w:rPr/>
      </w:pPr>
      <w:r>
        <w:rPr>
          <w:sz w:val="24"/>
          <w:szCs w:val="24"/>
        </w:rPr>
        <w:t>В.</w:t>
        <w:tab/>
        <w:t xml:space="preserve">это самостоятельные и не связанные между собой </w:t>
      </w:r>
      <w:r>
        <w:rPr>
          <w:spacing w:val="-1"/>
          <w:sz w:val="24"/>
          <w:szCs w:val="24"/>
        </w:rPr>
        <w:t xml:space="preserve">научные </w:t>
      </w:r>
      <w:r>
        <w:rPr>
          <w:sz w:val="24"/>
          <w:szCs w:val="24"/>
        </w:rPr>
        <w:t>категории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в смысловом значении предмет более широкое по отношению к объекту поняти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987" w:leader="none"/>
          <w:tab w:val="left" w:pos="1988" w:leader="none"/>
          <w:tab w:val="left" w:pos="2816" w:leader="none"/>
          <w:tab w:val="left" w:pos="4333" w:leader="none"/>
          <w:tab w:val="left" w:pos="7003" w:leader="none"/>
          <w:tab w:val="left" w:pos="908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то считается основоположником теологичес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ор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схожд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а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И. Кант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Ш.Л. Монтескь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ократ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Ф. Аквинский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уществуют формы государственного устройства?</w:t>
      </w:r>
    </w:p>
    <w:p>
      <w:pPr>
        <w:pStyle w:val="Style18"/>
        <w:widowControl w:val="false"/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идентск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ламентск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публик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pacing w:val="-4"/>
          <w:sz w:val="24"/>
          <w:szCs w:val="24"/>
        </w:rPr>
        <w:t xml:space="preserve">Б. демократическое государство, антидемократическое </w:t>
      </w:r>
      <w:r>
        <w:rPr>
          <w:spacing w:val="-3"/>
          <w:sz w:val="24"/>
          <w:szCs w:val="24"/>
        </w:rPr>
        <w:t>государст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монархическое, парламентско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Г. унитарное государство и федеративно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ределите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нутренне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жн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нест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ятельнос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судар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содействию развитию господствующей системы хозяйства 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экономическому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егулированию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амках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се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раны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. к экономичес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Б. к политичес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к социальн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к функции налогообложения и финансового контрол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2516" w:leader="none"/>
          <w:tab w:val="left" w:pos="2881" w:leader="none"/>
          <w:tab w:val="left" w:pos="3664" w:leader="none"/>
          <w:tab w:val="left" w:pos="5347" w:leader="none"/>
          <w:tab w:val="left" w:pos="7000" w:leader="none"/>
          <w:tab w:val="left" w:pos="85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д и ме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 возможного поведения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ванн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и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ы лиц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–это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объективное пра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юридическая обязан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убъективное пра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структура правоотношени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у правового статуса личности входя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конфессиональная принадлеж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националь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пол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гражданство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63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созн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б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А. правовая идеолог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идеализм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В. правовая концеп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диспозици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75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дения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улирующ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ла, справедливого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праведливого –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ы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религиозн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Б. моральн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правов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корпоративны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72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н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ы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ыва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вы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ствия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гипотез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Б. диспози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анк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ответственность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  <w:tab w:val="left" w:pos="4489" w:leader="none"/>
          <w:tab w:val="left" w:pos="6626" w:leader="none"/>
          <w:tab w:val="left" w:pos="776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лица подвергнуться мера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ужд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но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нару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это: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А. юридический состав правонарушения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Б. юридическая ответственность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В. правовое отношение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метод правового регулирова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Промежуточная аттестация по разделам</w:t>
      </w:r>
    </w:p>
    <w:p>
      <w:pPr>
        <w:pStyle w:val="TextBody"/>
        <w:ind w:right="132" w:firstLine="567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Примеры вопросов по дисциплине «Теория государства и права»</w:t>
      </w:r>
    </w:p>
    <w:p>
      <w:pPr>
        <w:pStyle w:val="TextBody"/>
        <w:ind w:right="132" w:firstLine="567"/>
        <w:jc w:val="center"/>
        <w:rPr/>
      </w:pPr>
      <w:r>
        <w:rPr>
          <w:sz w:val="24"/>
          <w:szCs w:val="24"/>
        </w:rPr>
        <w:t>для экзамена</w:t>
      </w:r>
    </w:p>
    <w:p>
      <w:pPr>
        <w:pStyle w:val="TextBody"/>
        <w:ind w:right="13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метод теории государства 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 и формы возникновения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и происхождения государства: основные положения, достоинства и недоста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государства, отличающие его от общественной власти родового стро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оцесса возникновения и формирован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ущность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государства: формационный и цивилизационный подх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государства: понятие и элемен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государственного устрой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й (государственный) режим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труктура политической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и роль государства в политической системе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о и общественные орган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государства: понятие и классифик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нутренние функции Российского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нешние функции Российского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и методы осуществления функций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труктура механизма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организации и деятельности государственного аппар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 государства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е государство: понятие, признаки и принцип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разделения властей: история развития, основные положения, значение в построении государственного аппар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е общество: понятие, признаки,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 и свободы человека и гражданина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й статус личности: понятие, структура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ые и технические нормы, их особенности и взаимосвяз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права и морали: единство, различия и противореч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ущность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ественно-правовая теор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ая школа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сист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ист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логиче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права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экономики, политики  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ая система общества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мано-германская правовая сем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гло-саксонская правовая сем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я религиозного и традиционного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признаки правовой нор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правовых нор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правовой нор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нормы права и статьи нормативного акта. Способы изложения правовых нор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форм (источников)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й акт: понятие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виды закон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нормативных актов во времени, в пространстве и по кругу л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нципы и виды правотворч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ая техника: понятие, содержание, при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дии законотворческо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элементы системы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сль права: понятие и виды. Краткая характеристика основных отраслей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итут права: понятие и виды. Подотрасль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метод правового регулирования как основания деления норм права на отрас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ное и публичное право. Материальное и процессуальное пра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системы права и системы законод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систематизации законод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предпосылки возникновения право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субъектов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субъектность, правоспособность, дееспособность как юридические свойства субъектов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ивные права и юридические обязанности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объектов право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е факты: понятие и классификация. Сложные юридические факты. Фактические состав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формы реализации норм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как особая форма реализаци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дии правоприменительно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е коллизии и способы их разре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ы применения права: понятие и виды. Отличие нормативных актов от актов применен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елы в праве: понятие, способы их устранения и преодо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кование норм права: понятие и виды по субъек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толкования правовых норм. Виды толкование норм права по объе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ы толкования права: понятие, особенност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мерное поведение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виды правонару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состав правонару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ая ответственность: понятие, признаки, осн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юридической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юридической ответственности и других видов государственного принуж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тоятельства, исключающие противоправность деяния и основания освобождения от юридической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нципы и гарантии законности. Соотношение законности и правопоряд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структура и виды правосозн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екты правосознания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ая культура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е воспитание: понятие, формы, мет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правового регулирования: понятие и структура. Характеристика основных элем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режимы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стимулы и ограничения. Правовые поощрения и правовые льготы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4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1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29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36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3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51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58" w:hanging="13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yperlink" Target="https://www.google.ru/url?sa=t&amp;rct=j&amp;q=&amp;esrc=s&amp;source=web&amp;cd=1&amp;cad=rja&amp;uact=8&amp;ved=0ahUKEwiwwu7w9dTPAhUBiSwKHad1CWEQFggcMAA&amp;url=https%3A%2F%2Fru.wikipedia.org%2Fwiki%2F%25D0%259D%25D0%25BE%25D1%2580%25D0%25BC%25D0%25B0%25D1%2582%25D0%25B8%25D0%25B2%25D0%25B8%25D1%2581%25D1%2582%25D1%2581%25D0%25BA%25D0%25B0%25D1%258F_%25D1%2588%25D0%25BA%25D0%25BE%25D0%25BB%25D0%25B0_%25D0%25BF%25D1%2580%25D0%25B0%25D0%25B2%25D0%25B0&amp;usg=AFQjCNE1tTrlBlubGjC09ZYNxRCLcPRZzQ&amp;bvm=bv.135475266,d.bGg" TargetMode="External"/><Relationship Id="rId9" Type="http://schemas.openxmlformats.org/officeDocument/2006/relationships/header" Target="header2.xml"/><Relationship Id="rId10" Type="http://schemas.openxmlformats.org/officeDocument/2006/relationships/hyperlink" Target="https://profspo.ru/books/74185" TargetMode="External"/><Relationship Id="rId11" Type="http://schemas.openxmlformats.org/officeDocument/2006/relationships/hyperlink" Target="https://profspo.ru/books/105666" TargetMode="External"/><Relationship Id="rId12" Type="http://schemas.openxmlformats.org/officeDocument/2006/relationships/hyperlink" Target="https://profspo.ru/books/85460" TargetMode="External"/><Relationship Id="rId13" Type="http://schemas.openxmlformats.org/officeDocument/2006/relationships/hyperlink" Target="https://znanium.com/catalog/product/1855780" TargetMode="External"/><Relationship Id="rId14" Type="http://schemas.openxmlformats.org/officeDocument/2006/relationships/hyperlink" Target="https://znanium.com/catalog/product/1864209" TargetMode="Externa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3:00Z</dcterms:created>
  <dc:creator>Ангелина</dc:creator>
  <dc:description/>
  <cp:keywords/>
  <dc:language>en-US</dc:language>
  <cp:lastModifiedBy>1</cp:lastModifiedBy>
  <dcterms:modified xsi:type="dcterms:W3CDTF">2024-05-14T09:57:00Z</dcterms:modified>
  <cp:revision>14</cp:revision>
  <dc:subject/>
  <dc:title/>
</cp:coreProperties>
</file>